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права на заключение договора аренды земельного участка из земель населенных пунктов для индивидуального жилищного строительств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>(извещение  опубликовано в газете «Заря»  № ____ от ____.______ 2012 г.) ,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права на заключение договора аренды земельного участка из земель населенных пунктов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,  по продаже права на заключение договора аренды земельного участка для индивидуального жилищного строительства  по цене, сложившейся в результате торгов, в порядке и сроки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;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5:00Z</dcterms:created>
  <dc:creator>XXXL</dc:creator>
  <dc:description/>
  <dc:language>en-US</dc:language>
  <cp:lastModifiedBy>Специалист</cp:lastModifiedBy>
  <cp:lastPrinted>2012-02-01T12:36:00Z</cp:lastPrinted>
  <dcterms:modified xsi:type="dcterms:W3CDTF">2009-06-30T11:45:00Z</dcterms:modified>
  <cp:revision>3</cp:revision>
  <dc:subject/>
  <dc:title>ЗАЯВКА № ___</dc:title>
</cp:coreProperties>
</file>