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/>
      </w:pPr>
      <w:r>
        <w:rPr>
          <w:sz w:val="24"/>
          <w:szCs w:val="24"/>
          <w:lang w:val="ru-RU"/>
        </w:rPr>
        <w:t>по продаже права на заключение договоров аренды земельных участков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36-94, 4-32-14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аукциона: определен статьями 38, 38.1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ринятия решения об отказе в проведении торгов: не позднее 04.03.2014г. Все указанные в объявлении даты определяются по московскому времени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210101:1777 площадью 1500 кв.м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сельское поселение «Завидово», с.Завидово,  ул.Луговая, д.26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  <w:t>Срок аренды — 49 лет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  <w:t>Начальный размер арендной платы –   34000 рублей в год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  <w:t>Сумма задатка – 20%, что составляет –  6800 рублей, задаток должен поступить на расчетный счет организатора торгов не позднее  17.03.2014г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  <w:t xml:space="preserve">Шаг  аукциона – 1700  рублей. 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снование для проведения торгов:  Постановление Администрации Конаковского района № 267 от 02.03.2012г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 </w:t>
      </w:r>
      <w:r>
        <w:rPr>
          <w:sz w:val="24"/>
          <w:szCs w:val="24"/>
        </w:rPr>
        <w:t>Право на заключение договора аренды земельного участка с кадастровым № 69:15:0200401:169 площадью 409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Вахонинское сельское поселение, д.Городище, ул.Набережная, район д.36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ведения индивидуального огородниче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131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2620 рублей, задаток должен поступить на расчетный счет организатора торгов не позднее  17.03.2014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6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646 от 28.05.2013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 </w:t>
      </w:r>
      <w:r>
        <w:rPr>
          <w:sz w:val="24"/>
          <w:szCs w:val="24"/>
        </w:rPr>
        <w:t>Право на заключение договора аренды земельного участка с кадастровым № 69:15:0243401:231 площадью 908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Козловское сельское поселение, д.Курьяново, район участка 9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сельскохозяйственного использования (сенокошения)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170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3400 рублей, задаток должен поступить на расчетный счет организатора торгов не позднее  17.03.2014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8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985 от 21.08.2013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4. </w:t>
      </w:r>
      <w:r>
        <w:rPr>
          <w:sz w:val="24"/>
          <w:szCs w:val="24"/>
        </w:rPr>
        <w:t>Право на заключение договора аренды земельного участка с кадастровым № 69:15:0240901:68 площадью 457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городское поселение п.Новозавидовский, д.Селиверстово, район д.8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сельскохозяйственного использования (ведения индивидуального огородничества)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44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880 рублей, задаток должен поступить на расчетный счет организатора торгов не позднее  17.03.2014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2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1300 от 18.10.2013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5. </w:t>
      </w:r>
      <w:r>
        <w:rPr>
          <w:sz w:val="24"/>
          <w:szCs w:val="24"/>
        </w:rPr>
        <w:t>Право на заключение договора аренды земельного участка с кадастровым № 69:15:0240901:69 площадью 6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городское поселение п.Новозавидовский, д.Селиверстово, район д.10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сельскохозяйственного использования (ведения индивидуального огородничества)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59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1180 рублей, задаток должен поступить на расчетный счет организатора торгов не позднее  17.03.2014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2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1303 от 21.10.2013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rPr/>
      </w:pPr>
      <w:r>
        <w:rPr>
          <w:sz w:val="24"/>
          <w:szCs w:val="24"/>
        </w:rPr>
        <w:t>Сумма задатка перечисляется на счет Организатора:  Банк получателя:  отделение Тверь г.Тверь, БИК 042809001, УФК по Тверской области (КУИ адм.Конаковского района, л/с 05363030920) ИНН 6911002028, КПП 694901001, сч.40302810800003000006,</w:t>
      </w:r>
      <w:r>
        <w:rPr>
          <w:sz w:val="24"/>
        </w:rPr>
        <w:t xml:space="preserve"> код бюджетной классификации 61911406025050000430, </w:t>
      </w:r>
      <w:r>
        <w:rPr>
          <w:sz w:val="24"/>
          <w:szCs w:val="24"/>
        </w:rPr>
        <w:t>код ОКТМ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а, расположенного в с.Завидово</w:t>
        <w:tab/>
        <w:t xml:space="preserve">             286304141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а, расположенного в д.Городище</w:t>
        <w:tab/>
        <w:t xml:space="preserve">             286304041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а, расположенного в д.Курьяново</w:t>
        <w:tab/>
        <w:tab/>
        <w:t xml:space="preserve"> 286304381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ов, расположенных в д.Селиверстово</w:t>
        <w:tab/>
        <w:tab/>
        <w:t xml:space="preserve"> 286301631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Назначение платежа: «Задаток  для участия в аукционе 19.03.2014г.»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При подаче заявки предоставляются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 торгов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Юридическое лицо дополнительно прилагает к заявке следующие документы: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.  Учредительные документы (нотариально заверенные копии)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устав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решение о создании Общества или учредительный договор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изменения, вносимые в устав (с приложением свидетельств, подтверждающих внесение изменений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государственной регистрации юридического лица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постановке на налоговый учет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письмо о кодах классификации деятельности  предприятия (статистические коды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- выписка из единого государственного реестра  юридических лиц на претендента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 Решение учредителя (или выписка из протокола общего собрания учредителей) или приказ о назначении генерального директора (заверенная копия)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 Приказ о назначении главного бухгалтера (заверенная коп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5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Решение учредителей об одобрении крупной сделки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. Доверенности на представителей, заверяемые у нотариуса. В доверенностях должны быть подробно расписаны все полномочия представителя на участие в торгах и совершение конкретных действи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I</w:t>
      </w:r>
      <w:r>
        <w:rPr>
          <w:sz w:val="24"/>
        </w:rPr>
        <w:t>. Бухгалтерские балансы и отчеты  о прибылях и убытках за последние 3 года, по 2 экз. каждого документа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Справка о доле Российской Федерации, субъекта Российской Федерации и муниципальных образований в уставном капитале юридического лица. Справка должна быть на фирменном бланке, подписана руководителем и главным бухгалтером, поставлена печать организации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 xml:space="preserve">Справка налогового органа об отсутствии у общества задолженности по налогам и иным обязательным платежам  в бюджеты всех уровней по  состоянию на дату запроса – 1 подлинный экз. 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Аукционная документация  представляется  Организатором торгов бесплатно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Осмотр земельного участка на местност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рок приема заявок:  с 14 февраля  2014 года по 17 марта 2014 года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Окончательный срок подачи-приема заявок Организатору торгов: 17.00 час. 17 марта 2014 года.  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Дата и место проведения торгов: 19 марта 2014 г., г.Конаково, ул. Энергетиков, 13, зал заседаний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1 – 14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2 – 15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3 – 15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4 – 16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5 – 16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плате услуг независимого оценщика, межеванию, оформлению актов выбора, санитарно-эпидемиологической экспертизы возлагаются на победителя торгов  сверх продажной цены за приобретаемое имущество.</w:t>
      </w:r>
    </w:p>
    <w:p>
      <w:pPr>
        <w:pStyle w:val="TextBodyIndent"/>
        <w:ind w:left="-284" w:right="0" w:firstLine="284"/>
        <w:rPr/>
      </w:pPr>
      <w:r>
        <w:rPr>
          <w:sz w:val="24"/>
          <w:szCs w:val="24"/>
        </w:rPr>
        <w:t>Победитель  торгов определяется, протокол о результатах  торгов подписывается 19 март</w:t>
      </w:r>
      <w:r>
        <w:rPr>
          <w:sz w:val="24"/>
          <w:szCs w:val="24"/>
          <w:shd w:fill="auto" w:val="clear"/>
        </w:rPr>
        <w:t>а 20</w:t>
      </w:r>
      <w:r>
        <w:rPr>
          <w:sz w:val="24"/>
          <w:szCs w:val="24"/>
        </w:rPr>
        <w:t>14г. по месту проведения торгов. Победителем торгов признается участник торгов, предложивший  наибольший размер арендной платы в год.</w:t>
      </w:r>
    </w:p>
    <w:sectPr>
      <w:type w:val="nextPage"/>
      <w:pgSz w:w="11906" w:h="16838"/>
      <w:pgMar w:left="1364" w:right="424" w:gutter="0" w:header="0" w:top="255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0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12-08-08T10:29:00Z</cp:lastPrinted>
  <dcterms:modified xsi:type="dcterms:W3CDTF">2014-01-13T08:53:00Z</dcterms:modified>
  <cp:revision>3</cp:revision>
  <dc:subject/>
  <dc:title>Управление  архитектуры </dc:title>
</cp:coreProperties>
</file>