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/>
      </w:pPr>
      <w:r>
        <w:rPr>
          <w:b w:val="false"/>
          <w:bCs w:val="false"/>
          <w:sz w:val="24"/>
          <w:szCs w:val="24"/>
          <w:shd w:fill="auto" w:val="clear"/>
        </w:rPr>
        <w:t xml:space="preserve">по продаже  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 xml:space="preserve">в собственность и продаже права на заключение договоров аренды </w:t>
      </w:r>
    </w:p>
    <w:p>
      <w:pPr>
        <w:pStyle w:val="Heading2"/>
        <w:ind w:left="-284" w:right="0" w:firstLine="284"/>
        <w:rPr>
          <w:b w:val="false"/>
          <w:b w:val="false"/>
          <w:bCs w:val="false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sz w:val="24"/>
          <w:szCs w:val="24"/>
          <w:shd w:fill="auto" w:val="clear"/>
          <w:lang w:val="ru-RU"/>
        </w:rPr>
        <w:t xml:space="preserve">земельных участков </w:t>
      </w:r>
    </w:p>
    <w:p>
      <w:pPr>
        <w:pStyle w:val="Normal"/>
        <w:rPr>
          <w:b w:val="false"/>
          <w:b w:val="false"/>
          <w:bCs w:val="false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sz w:val="24"/>
          <w:szCs w:val="24"/>
          <w:shd w:fill="auto" w:val="clear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36-94, 4-32-14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рядок проведения аукциона: определен статьями 38, 38`1 Земельного кодекса РФ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Срок принятия решения об отказе в проведении торгов: не позднее 29</w:t>
      </w:r>
      <w:r>
        <w:rPr>
          <w:sz w:val="24"/>
          <w:szCs w:val="24"/>
          <w:shd w:fill="auto" w:val="clear"/>
        </w:rPr>
        <w:t>.10.2</w:t>
      </w:r>
      <w:r>
        <w:rPr>
          <w:sz w:val="24"/>
          <w:szCs w:val="24"/>
        </w:rPr>
        <w:t xml:space="preserve">013г. Все указанные в объявлении даты определяются по московскому времени.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sz w:val="24"/>
          <w:szCs w:val="24"/>
        </w:rPr>
        <w:t>Право на заключение договора аренды земельного участка с кадастровым № 69:15:0190101:748</w:t>
      </w:r>
      <w:r>
        <w:rPr>
          <w:sz w:val="24"/>
          <w:szCs w:val="24"/>
          <w:shd w:fill="auto" w:val="clear"/>
        </w:rPr>
        <w:t xml:space="preserve">  </w:t>
      </w:r>
      <w:r>
        <w:rPr>
          <w:sz w:val="24"/>
          <w:szCs w:val="24"/>
        </w:rPr>
        <w:t>площадью 5757 кв.м., 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сельское поселение «Завидово», д.Мокшин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строительства многоквартирного жилого дома.</w:t>
      </w:r>
    </w:p>
    <w:p>
      <w:pPr>
        <w:pStyle w:val="Normal"/>
        <w:ind w:left="-284" w:righ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к сетям инженерно-технического обеспечения:</w:t>
      </w:r>
    </w:p>
    <w:p>
      <w:pPr>
        <w:pStyle w:val="Normal"/>
        <w:ind w:left="-284" w:right="0" w:firstLine="284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  <w:lang w:val="ru-RU"/>
        </w:rPr>
        <w:t>ВОДОСНАБЖЕНИЕ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аименование сетей: наружные распределительные сети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азначение сетей: внутриквартальные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становленный объем потребления 210 м3\сут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одоснабжение осуществить от существующего магистрального водопровода, точка №1. Труба ПНД диам.160 мм, отметка верха трубы 135,95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Характеристики водопроводной сети в районе присоединения: давление водопроводной воды в магистрали Р=1,8 кг\см2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усмотреть  охранные зоны инженерных сетей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усмотренные проектом технические устройства должны иметь сертификаты соответствия, эксплуатационно-техническую документацию, разрешение Ростехнадзора на применение, а трубы — сертификаты качества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 местах пересечения сетей искусственных преград и инженерных коммуникаций и прохождения в их охранных зонах запросить ТУ у организаций, в ведении которых они находятся. После окончания проектных работ согласовать проект с заинтересованными организациями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усмотреть узел учета питьевой воды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рок действия технических условий: 2 года с момента выдачи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  <w:lang w:val="ru-RU"/>
        </w:rPr>
        <w:t>ВОДООТВЕДЕНИЕ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аименование сетей: наружные распределительные сети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азначение сетей: внутриквартальные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становленный объем потребления: водоотведение бытовой канализации  210 м3\сут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брос канализации выполнить в существующий магистральный коллектор проходящий вдоль 96-ти квартирного дома, труба ПВХ диам. 110 мм, точка подключения КК-11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усмотреть  охранные зоны инженерных сетей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усмотренные проектом технические устройства должны иметь сертификаты соответствия, эксплуатационно-техническую документацию, разрешение Ростехнадзора на применение, а трубы — сертификаты качества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 местах пересечения сетей искусственных преград и инженерных коммуникаций и прохождения в их охранных зонах запросить ТУ у организаций, в ведении которых они находятся. После окончания проектных работ согласовать проект с заинтересованными организациями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рок действия технических условий: 2 года с момента выдачи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  <w:lang w:val="ru-RU"/>
        </w:rPr>
        <w:t>ТЕПЛОСНАБЖЕНИЕ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аименование сетей: наружные распределительные сети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азначение сетей: внутриплощадочные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становленный объем потребления: теплоснабжение 815,661 Гкал, горячее водоснабжение 40,78 Гкал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Теплоснабжение и горячее водоснабжение осуществить от пристроенной котельной многоквартирного жилого дома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усмотреть  охранные зоны инженерных сетей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усмотренные проектом технические устройства должны иметь сертификаты соответствия, эксплуатационно-техническую документацию, разрешение Ростехнадзора на применение, а трубы — сертификаты качества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усмотреть узел учета тепловой энергии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 местах пересечения сетей искусственных преград и инженерных коммуникаций и прохождения в их охранных зонах запросить ТУ у организаций, в ведении которых они находятся. После окончания проектных работ согласовать проект с заинтересованными организациями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рок действия технических условий: 2 года с момента выдачи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ГАЗОСНАБЖЕНИЕ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Максимальная нагрузка в точке подключения: 116,36м3\год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Срок действия технический условий — 24 месяца со дня выдач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Со схемой расположения точек подключения можно ознакомиться у Организатора торгов.   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ru-RU"/>
        </w:rPr>
        <w:t xml:space="preserve">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– 5 лет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–  169000 руб. в год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>Сумма задатка – 20%, что составляет – 33800 руб</w:t>
      </w:r>
      <w:r>
        <w:rPr>
          <w:sz w:val="24"/>
          <w:szCs w:val="24"/>
          <w:shd w:fill="auto" w:val="clear"/>
          <w:lang w:val="en-US"/>
        </w:rPr>
        <w:t>.</w:t>
      </w:r>
      <w:r>
        <w:rPr>
          <w:sz w:val="24"/>
          <w:szCs w:val="24"/>
          <w:shd w:fill="auto" w:val="clear"/>
        </w:rPr>
        <w:t>, задаток должен поступить на расчетный счет организатора аукциона не позднее  11.11.2013г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составляет –  8400 рублей. 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снование для проведения торгов:  Постановление администрации Конаковского района от 22.07.2013 года  № 876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  <w:shd w:fill="auto" w:val="clear"/>
        </w:rPr>
      </w:pPr>
      <w:r>
        <w:rPr>
          <w:b/>
          <w:bCs/>
          <w:sz w:val="24"/>
          <w:szCs w:val="24"/>
          <w:shd w:fill="auto" w:val="clear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190103:178 площадью 1392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сельское поселение «Завидово», д.Мокшино, ул.Луговая, район д.2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ый размер арендной платы –  </w:t>
      </w:r>
      <w:r>
        <w:rPr>
          <w:sz w:val="24"/>
          <w:szCs w:val="24"/>
          <w:shd w:fill="auto" w:val="clear"/>
        </w:rPr>
        <w:t xml:space="preserve"> 405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– 20%, что составляет –  8100 рублей, задаток должен поступить на расчетный счет организатора торгов не позднее  11.11.2013г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– 20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я Администрации Конаковского района № 54 от 21.01.2013г., № 754 от 17.06.2013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  <w:shd w:fill="auto" w:val="clear"/>
        </w:rPr>
      </w:pPr>
      <w:r>
        <w:rPr>
          <w:b/>
          <w:bCs/>
          <w:sz w:val="24"/>
          <w:szCs w:val="24"/>
          <w:shd w:fill="auto" w:val="clear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 </w:t>
      </w:r>
      <w:r>
        <w:rPr>
          <w:b w:val="false"/>
          <w:bCs w:val="false"/>
          <w:sz w:val="24"/>
          <w:szCs w:val="24"/>
        </w:rPr>
        <w:t>Земельный участок с кадастровым № 69:15:0100201:295 площадью 14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городское поселение город Конаково, д.Белавин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цена земельного участка –  69570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– 20%, что составляет –  139140 рублей, задаток должен поступить на расчетный счет организатора торгов не позднее  11.11.2013г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– 34700 рублей. 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:  Постановление Администрации Конаковского района № 807 от 27.06.2012г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>ЛОТ 4.</w:t>
      </w:r>
      <w:r>
        <w:rPr>
          <w:b w:val="false"/>
          <w:bCs w:val="false"/>
          <w:sz w:val="24"/>
          <w:szCs w:val="24"/>
        </w:rPr>
        <w:t xml:space="preserve"> Земельный участок с кадастровым № 69:15:0202103:130 площадью 1221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Вахонинское сельское поселение, д.Щелково, район д.9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сельскохозяйственного исполльзования ( ведения индивидуального огородничества)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цена земельного участка –  83730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– 20%, что составляет –  167460 рублей, задаток должен поступить на расчетный счет организатора торгов не позднее  11.11.2013г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– 41800 рублей. 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:  Постановление Администрации Конаковского района № 752 от 17.06.2013г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>ЛОТ 5.</w:t>
      </w:r>
      <w:r>
        <w:rPr>
          <w:b w:val="false"/>
          <w:bCs w:val="false"/>
          <w:sz w:val="24"/>
          <w:szCs w:val="24"/>
        </w:rPr>
        <w:t xml:space="preserve"> Право на заключение договора аренды земельного участка с кадастровым № 69:15:0240101:87 площадью 39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Козловское сельское поселение, д.Гаврилково, ул.Центральная, район д.4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ведения индивидуального огородниче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ый размер арендной платы –  </w:t>
      </w:r>
      <w:r>
        <w:rPr>
          <w:sz w:val="24"/>
          <w:szCs w:val="24"/>
          <w:shd w:fill="auto" w:val="clear"/>
        </w:rPr>
        <w:t xml:space="preserve"> 97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– 20%, что составляет –  1940 рублей, задаток должен поступить на расчетный счет организатора торгов не позднее  11.11.2013г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– 4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744 от 17.06.2013г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С</w:t>
      </w:r>
      <w:r>
        <w:rPr>
          <w:sz w:val="24"/>
          <w:szCs w:val="24"/>
        </w:rPr>
        <w:t>умма задатка перечисляется на счет Организатора:  Банк получателя ГРКЦ ГУ Банка России по Тверской области г.Тверь, БИК 042809001, УФК по Тверской области (КУИ адм.Конаковского района, л/с 05363030920) ИНН 6911002028, КПП 694901001, сч.40302810800003000006,</w:t>
      </w:r>
      <w:r>
        <w:rPr>
          <w:sz w:val="24"/>
        </w:rPr>
        <w:t xml:space="preserve"> код бюджетной классификации 61911406025050000430, </w:t>
      </w:r>
      <w:r>
        <w:rPr>
          <w:sz w:val="24"/>
          <w:szCs w:val="24"/>
        </w:rPr>
        <w:t>код ОКАТО: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ля участков, расположенных в городском поселении г.Конаково</w:t>
        <w:tab/>
        <w:tab/>
        <w:t xml:space="preserve"> 28430000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ов, расположенных в Вахонинском сельском поселении</w:t>
        <w:tab/>
        <w:tab/>
        <w:t xml:space="preserve"> 2823080400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ов, расположенных в  сельском поселении «Завидово»</w:t>
        <w:tab/>
        <w:tab/>
        <w:t xml:space="preserve"> 28230814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ов, расположенных в Козловском сельском поселении</w:t>
        <w:tab/>
        <w:t xml:space="preserve">             28230838000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>Назначение платежа: «Задаток  для участия в аукционе</w:t>
      </w:r>
      <w:r>
        <w:rPr>
          <w:sz w:val="24"/>
          <w:shd w:fill="auto" w:val="clear"/>
        </w:rPr>
        <w:t xml:space="preserve"> 13.11.2013г.»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При подаче заявки предоставляются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 торгов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Юридическое лицо дополнительно прилагает к заявке следующие документы: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.  Учредительные документы (нотариально заверенные копии)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устав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решение о создании Общества или учредительный договор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изменения, вносимые в устав (с приложением свидетельств, подтверждающих внесение изменений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государственной регистрации юридического лица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постановке на налоговый учет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письмо о кодах классификации деятельности  предприятия (статистические коды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- выписка из единого государственного реестра  юридических лиц на претендента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>. Решение учредителя (или выписка из протокола общего собрания учредителей) или приказ о назначении генерального директора (заверенная копия)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>. Приказ о назначении главного бухгалтера (заверенная коп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5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Решение учредителей об одобрении крупной сделки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. Доверенности на представителей, заверяемые у нотариуса. В доверенностях должны быть подробно расписаны все полномочия представителя на участие в торгах и совершение конкретных действи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I</w:t>
      </w:r>
      <w:r>
        <w:rPr>
          <w:sz w:val="24"/>
        </w:rPr>
        <w:t>. Бухгалтерские балансы и отчеты  о прибылях и убытках за последние 3 года, по 2 экз. каждого документа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>Справка о доле Российской Федерации, субъекта Российской Федерации и муниципальных образований в уставном капитале юридического лица. Справка должна быть на фирменном бланке, подписана руководителем и главным бухгалтером, поставлена печать организации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 xml:space="preserve">Справка налогового органа об отсутствии у общества задолженности по налогам и иным обязательным платежам  в бюджеты всех уровней по  состоянию на дату запроса – 1 подлинный экз. 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Аукционная документация  представляется  Организатором торгов бесплатно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Осмотр земельного участка на местност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>Срок приема заявок:  с 11 октября</w:t>
      </w:r>
      <w:r>
        <w:rPr>
          <w:sz w:val="24"/>
          <w:shd w:fill="auto" w:val="clear"/>
        </w:rPr>
        <w:t xml:space="preserve">  2013 года по 11 ноября 2013 года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Окончательный срок подачи-приема заявок Организатору торгов: </w:t>
      </w:r>
      <w:r>
        <w:rPr>
          <w:sz w:val="24"/>
          <w:shd w:fill="auto" w:val="clear"/>
        </w:rPr>
        <w:t>17.00 час. 11 ноября 2013</w:t>
      </w:r>
      <w:r>
        <w:rPr>
          <w:sz w:val="24"/>
        </w:rPr>
        <w:t xml:space="preserve"> года.  Заявки на участие в аукционе, поступившие по истечении срока их приема, возвращаются в день их поступления заявителям. 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Дата и место проведения торгов: 13 ноября </w:t>
      </w:r>
      <w:r>
        <w:rPr>
          <w:sz w:val="24"/>
          <w:shd w:fill="auto" w:val="clear"/>
        </w:rPr>
        <w:t>2013 г., г.К</w:t>
      </w:r>
      <w:r>
        <w:rPr>
          <w:sz w:val="24"/>
        </w:rPr>
        <w:t>онаково, ул. Энергетиков, 13, зал заседаний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1 – 14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2 – 15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ЛОТ №3 – 15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ЛОТ №4 – 16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ЛОТ №5 – 16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оплате услуг независимого оценщика, межеванию, оформлению актов выбора, санитарно-эпидемиологической экспертизы возлагаются на победителя торгов  сверх продажной цены за приобретаемое имущество.</w:t>
      </w:r>
    </w:p>
    <w:p>
      <w:pPr>
        <w:pStyle w:val="TextBodyIndent"/>
        <w:ind w:left="-284" w:right="0" w:firstLine="284"/>
        <w:rPr/>
      </w:pPr>
      <w:r>
        <w:rPr>
          <w:sz w:val="24"/>
          <w:szCs w:val="24"/>
        </w:rPr>
        <w:t>Победитель  торгов определяется, протокол о результатах  торгов подписывается 13 ноября</w:t>
      </w:r>
      <w:r>
        <w:rPr>
          <w:sz w:val="24"/>
          <w:szCs w:val="24"/>
          <w:shd w:fill="FFFF00" w:val="clear"/>
        </w:rPr>
        <w:t xml:space="preserve"> </w:t>
      </w:r>
      <w:r>
        <w:rPr>
          <w:sz w:val="24"/>
          <w:szCs w:val="24"/>
          <w:shd w:fill="auto" w:val="clear"/>
        </w:rPr>
        <w:t>2013г.</w:t>
      </w:r>
      <w:r>
        <w:rPr>
          <w:sz w:val="24"/>
          <w:szCs w:val="24"/>
        </w:rPr>
        <w:t xml:space="preserve"> по месту проведения торгов. Победителем торгов признается участник торгов, предложивший  наибольшую стоимость земельного участка или наибольший размер арендной платы в год.</w:t>
      </w:r>
      <w:r>
        <w:rPr>
          <w:sz w:val="28"/>
        </w:rPr>
        <w:t xml:space="preserve">   </w:t>
      </w:r>
    </w:p>
    <w:p>
      <w:pPr>
        <w:pStyle w:val="TextBodyIndent"/>
        <w:ind w:left="-284" w:right="0" w:firstLine="284"/>
        <w:rPr>
          <w:sz w:val="28"/>
        </w:rPr>
      </w:pPr>
      <w:r>
        <w:rPr>
          <w:sz w:val="28"/>
        </w:rPr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364" w:right="424" w:gutter="0" w:header="0" w:top="255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00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lef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left"/>
      <w:pPr>
        <w:tabs>
          <w:tab w:val="num" w:pos="6687"/>
        </w:tabs>
        <w:ind w:left="6687" w:hanging="18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1">
    <w:name w:val="WW8Num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5:38:00Z</dcterms:created>
  <dc:creator>Комитет по управлению имуществом</dc:creator>
  <dc:description/>
  <dc:language>en-US</dc:language>
  <cp:lastModifiedBy>Ольга Сергеевна</cp:lastModifiedBy>
  <cp:lastPrinted>2013-10-10T14:54:00Z</cp:lastPrinted>
  <dcterms:modified xsi:type="dcterms:W3CDTF">2010-12-14T06:08:00Z</dcterms:modified>
  <cp:revision>3</cp:revision>
  <dc:subject/>
  <dc:title>Управление  архитектуры </dc:title>
</cp:coreProperties>
</file>