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ЗВЕЩЕНИЕ  № 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9685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57"/>
        <w:gridCol w:w="600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договор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"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становка и эксплуатация рекламной конструкции – двухстороннего рекламного щита, размером 3м х 6м, расположенного – Тверская обл., Конаковский р-н, д. Безбородово, перед д. 85, 118 км + 530 м от 0 км (направление на Санкт-Петербург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рекламной конструкции согласно адресному реестру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" w:right="-1" w:hanging="0"/>
              <w:jc w:val="both"/>
              <w:rPr/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6 – схема размещения рекламных конструкций на территории муниципального образования «Конаковский район» Твер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мещена на сайте konakovoregion.ru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закрытый по форме подачи предложения по цен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аукцион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аковского района</w:t>
            </w:r>
          </w:p>
          <w:p>
            <w:pPr>
              <w:pStyle w:val="Normal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онаково, ул. Энергетиков, 13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аукцион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заказа и потребительского рынка администрации Конаковского района</w:t>
            </w:r>
          </w:p>
          <w:p>
            <w:pPr>
              <w:pStyle w:val="Normal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52, г. Конаково, ул. Энергетиков, 13, каб. 25, 26</w:t>
            </w:r>
          </w:p>
          <w:p>
            <w:pPr>
              <w:pStyle w:val="Normal"/>
              <w:ind w:left="-1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тел./факс (48242) 4-97-82, </w:t>
            </w:r>
            <w:r>
              <w:rPr>
                <w:sz w:val="24"/>
                <w:szCs w:val="24"/>
                <w:lang w:val="en-US"/>
              </w:rPr>
              <w:t>E-mail: konzakaz@mail.r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1" w:right="-1" w:hanging="0"/>
              <w:jc w:val="both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konakovoregion.r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цен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62 100</w:t>
            </w:r>
            <w:r>
              <w:rPr>
                <w:sz w:val="24"/>
                <w:szCs w:val="24"/>
              </w:rPr>
              <w:t xml:space="preserve"> рублей в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договор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7.2016 г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–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8.2016 г. </w:t>
            </w:r>
            <w:r>
              <w:rPr>
                <w:sz w:val="24"/>
                <w:szCs w:val="24"/>
              </w:rPr>
              <w:t>по адресу Организ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кциона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мещена на сайте konakovoregion.ru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Сведения, содержащиеся в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рядок проведения торгов,  определения победителя,  перечень документов, предоставление которых необходимо для участия в торгах, форма подачи предложений на торг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иема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2016 г.</w:t>
            </w:r>
            <w:r>
              <w:rPr>
                <w:sz w:val="24"/>
                <w:szCs w:val="24"/>
              </w:rPr>
              <w:t xml:space="preserve"> с 0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ч. по московскому времени </w:t>
            </w:r>
            <w:r>
              <w:rPr>
                <w:sz w:val="24"/>
                <w:szCs w:val="24"/>
              </w:rPr>
              <w:t xml:space="preserve">по адресу Организ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кцио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иема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2016 г.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-00 ч. по московскому времени </w:t>
            </w:r>
            <w:r>
              <w:rPr>
                <w:sz w:val="24"/>
                <w:szCs w:val="24"/>
              </w:rPr>
              <w:t xml:space="preserve">по адресу Организ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кциона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/>
                <w:sz w:val="24"/>
                <w:szCs w:val="24"/>
              </w:rPr>
              <w:t>10-00 ч. 12.08.2016</w:t>
            </w:r>
            <w:r>
              <w:rPr>
                <w:sz w:val="24"/>
                <w:szCs w:val="24"/>
              </w:rPr>
              <w:t xml:space="preserve">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осковскому времени</w:t>
            </w:r>
          </w:p>
          <w:p>
            <w:pPr>
              <w:pStyle w:val="Normal"/>
              <w:snapToGrid w:val="false"/>
              <w:ind w:left="-1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52, Тверская обл., г. Конаково, ул. Энергетиков, 13, каб. 12 (зал заседани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4"/>
        </w:tabs>
        <w:ind w:left="1514" w:hanging="1514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51:00Z</dcterms:created>
  <dc:creator>Ефремов Геннадий Алексеевич</dc:creator>
  <dc:description/>
  <dc:language>en-US</dc:language>
  <cp:lastModifiedBy>Ефремов Геннадий Алексеевич</cp:lastModifiedBy>
  <cp:lastPrinted>2016-03-03T10:25:00Z</cp:lastPrinted>
  <dcterms:modified xsi:type="dcterms:W3CDTF">2009-01-13T13:19:00Z</dcterms:modified>
  <cp:revision>12</cp:revision>
  <dc:subject/>
  <dc:title/>
</cp:coreProperties>
</file>