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2301:28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Юрьево, ул.Речная, 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3276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65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7 от 25.07.2017 года, № 256 от 13.04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6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Завражье, ул.Дачная, д.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17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3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9 от 25.07.2017 года, № 257 от 13.04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лата за технологическое подключение объектов капитального строительства к газораспределительным сетям АО «Газпром газораспределения» на 2018 год определяется в соответствии с Приказами ГУ «Региональная энергетическая комиссия» Тверской области от 27.12.2017г. № 559-нп и от 27.12.2017г. № 560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7 июл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27 августа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8 августа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9 августа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9 августа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9 августа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12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9.08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5-11T14:58:00Z</cp:lastPrinted>
  <dcterms:modified xsi:type="dcterms:W3CDTF">2014-01-13T08:53:00Z</dcterms:modified>
  <cp:revision>3</cp:revision>
  <dc:subject/>
  <dc:title>Управление  архитектуры </dc:title>
</cp:coreProperties>
</file>