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Интернат </w:t>
      </w:r>
      <w:r>
        <w:rPr>
          <w:sz w:val="24"/>
          <w:szCs w:val="24"/>
          <w:lang w:val="ru-RU"/>
        </w:rPr>
        <w:t xml:space="preserve">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52093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104186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20</w:t>
      </w:r>
      <w:r>
        <w:rPr>
          <w:sz w:val="24"/>
          <w:szCs w:val="24"/>
          <w:shd w:fill="auto" w:val="clear"/>
          <w:lang w:val="ru-RU"/>
        </w:rPr>
        <w:t>.08.2018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26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390 от 19.04.2018г., протокол заседания постоянно действующей комиссии по приватизации муниципального имущества от 25.06.2018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интерната производится продажа земельного участка из земель населенных пунктов под здание школы с прилегающей территорией с кадастровым № 69:15:0110101:1254 площадью 554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ул.Ударная, д.1, стоимостью 1052500 рублей (НДС не облагается)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22.08</w:t>
      </w:r>
      <w:r>
        <w:rPr>
          <w:sz w:val="24"/>
          <w:lang w:val="en-US"/>
        </w:rPr>
        <w:t>.2018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перечень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аукцион признан не состоявшимся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20 июля 2018 года по 20 августа 2018 года. Окончательный срок подачи-приема заявок Организатору торгов: 17.00 час. 20 августа 2018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22 августа 2018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2 августа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8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с учетом ранее перечисленной суммы задатка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. Сумма НДС уплачивается покупателем - налоговым агентом самостоятельно в соответствии с действующим законодательством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8FEADF53C63F9C6792C3E7562FA9C6D3FBB69756C6A364C5583030B03F70FF952F9H91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8-05-18T14:55:00Z</cp:lastPrinted>
  <dcterms:modified xsi:type="dcterms:W3CDTF">2009-04-22T10:09:00Z</dcterms:modified>
  <cp:revision>5</cp:revision>
  <dc:subject/>
  <dc:title>Управление  архитектуры </dc:title>
</cp:coreProperties>
</file>