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1. З</w:t>
      </w:r>
      <w:r>
        <w:rPr>
          <w:b w:val="false"/>
          <w:bCs w:val="false"/>
          <w:sz w:val="24"/>
          <w:szCs w:val="24"/>
        </w:rPr>
        <w:t>емельный участок, находящийся в государственной собственности до разграничения государственной собственности на землю, с кадастровым № 69:15:0201706:163 площадью 7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Вахонинское сельское поселение, с.Свердлово, ул.Каменка, район участка 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1172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344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516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Тверской области № 1483 от 25.11.2014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 в соответствии с Правилами землепользования и застройки Вахонинского сельского поселения: зона застройки индивидуальными жилыми домами до трех этажей Ж.1.2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Основные виды разрешенного использования: 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разрешенного строительства объектов капитального строительства: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Максимальная этажность жилого дома 3 этажа, максимальная высота здания 14 м, максимальный процент застройки земельного участка (для индивидуальной жилой застройки) 35%, минимальный отступ жилых зданий от красной линии улиц 5 м, минимальное расстояние от окон жилых помещений до стен дома и хозяйственных построек на соседних земельных участках 6 м, минимальное расстояние от границы участка до стены жилого дома 3 м.</w:t>
      </w:r>
    </w:p>
    <w:p>
      <w:pPr>
        <w:pStyle w:val="Normal"/>
        <w:ind w:left="1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водоснабжения и водоотведения отсутствует, к сетям газоснабжения — имеется (письмо МУ «Администрация Вахонинского сельского поселения» № 19 от 20.01.2017)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2 февраля 2017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7 марта 2017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8 марта 2017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9 марта 2017 года в 14-30 час.</w:t>
      </w:r>
      <w:r>
        <w:rPr>
          <w:b w:val="false"/>
          <w:bCs w:val="false"/>
          <w:sz w:val="24"/>
          <w:szCs w:val="24"/>
        </w:rPr>
        <w:t xml:space="preserve">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9 марта 2017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9 марта 2017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13100000430, ОКТМО 28630404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9.03.2017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 по оплате стоимости земельного участк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приобретаемого земельного участка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его цену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5-02-11T15:15:00Z</cp:lastPrinted>
  <dcterms:modified xsi:type="dcterms:W3CDTF">2014-01-13T08:53:00Z</dcterms:modified>
  <cp:revision>3</cp:revision>
  <dc:subject/>
  <dc:title>Управление  архитектуры </dc:title>
</cp:coreProperties>
</file>