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>от « ____ » __________ 202 __ № 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70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дминистрация Конаковского муниципального округа Тверской области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правление территориями 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both"/>
        <w:rPr/>
      </w:pPr>
      <w:r>
        <w:rPr/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103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</w:t>
            </w:r>
            <w:r>
              <w:rPr>
                <w:sz w:val="28"/>
                <w:szCs w:val="28"/>
              </w:rPr>
              <w:t>тд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ГОиЧС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дминистрации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Конаковского </w:t>
            </w:r>
            <w:r>
              <w:rPr>
                <w:sz w:val="28"/>
                <w:szCs w:val="28"/>
                <w:lang w:val="ru-RU"/>
              </w:rPr>
              <w:t>муниципального округа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правление территориями 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ё реализаци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а 2024 — 2028 годы – 80417,403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564,99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215,27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16186,80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186,80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>от « ____ » __________ 202 __ № ____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79067,68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3402"/>
        <w:gridCol w:w="3279"/>
        <w:gridCol w:w="146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6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 и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ликвидация чрезвычайных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 на территории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69,5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15,2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77,71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86,80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5,55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2,1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7,683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____ » __________ 202 __ № ____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2.3. Объём финансовых ресурсов, необходимы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еализации подпрограммы 2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щий объём бюджетных ассигнований, выделенный на реализацию Подпрограммы 2 составляет 1349,720 тыс. руб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ъём  бюджетных ассигнований, выделенный на реализацию  Подпрограммы 2 по годам реализации муниципальной программы в разрезе задач приведён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9"/>
        <w:gridCol w:w="2835"/>
        <w:gridCol w:w="3969"/>
        <w:gridCol w:w="1275"/>
        <w:gridCol w:w="12"/>
      </w:tblGrid>
      <w:tr>
        <w:trPr/>
        <w:tc>
          <w:tcPr>
            <w:tcW w:w="2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0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  <w:r>
              <w:rPr>
                <w:color w:val="000000"/>
                <w:sz w:val="28"/>
                <w:szCs w:val="28"/>
              </w:rPr>
              <w:t>, тыс. руб.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»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поря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зопасности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36" w:hRule="atLeast"/>
        </w:trPr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2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2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2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2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2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20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134" w:right="737" w:gutter="0" w:header="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5-02-20T12:04:00Z</cp:lastPrinted>
  <dcterms:modified xsi:type="dcterms:W3CDTF">2025-02-20T09:04:00Z</dcterms:modified>
  <cp:revision>67</cp:revision>
  <dc:subject/>
  <dc:title>Приложение</dc:title>
</cp:coreProperties>
</file>