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от ________  № 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поселений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9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97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 входящие в состав муниципального рай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беспечение условий для развития физической культуры и спорта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аковский рай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род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1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. Конак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овозавид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дк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дченк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оп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ль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ороде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ервомай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таромелк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Юрьево-деви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елих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митровогор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у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ахон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авид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окш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Катерина</cp:lastModifiedBy>
  <cp:lastPrinted>2012-10-05T10:41:00Z</cp:lastPrinted>
  <dcterms:modified xsi:type="dcterms:W3CDTF">2012-10-22T05:39:00Z</dcterms:modified>
  <cp:revision>106</cp:revision>
  <dc:subject/>
  <dc:title>Приложение №11</dc:title>
</cp:coreProperties>
</file>