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drawing>
          <wp:inline distT="0" distB="0" distL="0" distR="0">
            <wp:extent cx="429260" cy="523875"/>
            <wp:effectExtent l="0" t="0" r="0" b="0"/>
            <wp:docPr id="1" name="rectole0000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ole00000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 У М 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НАКОВСКОГО МУНИЦИПАЛЬНОГО ОКРУГ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ВОГО СОЗЫВА</w:t>
      </w:r>
    </w:p>
    <w:p>
      <w:pPr>
        <w:pStyle w:val="Normal"/>
        <w:suppressAutoHyphens w:val="false"/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  <w:t>Р Е Ш Е Н И Е</w:t>
      </w:r>
    </w:p>
    <w:p>
      <w:pPr>
        <w:pStyle w:val="Normal"/>
        <w:suppressAutoHyphens w:val="false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 xml:space="preserve"> </w:t>
      </w:r>
      <w:r>
        <w:rPr>
          <w:sz w:val="28"/>
          <w:szCs w:val="22"/>
          <w:lang w:eastAsia="ru-RU"/>
        </w:rPr>
        <w:t xml:space="preserve">15.12.2023     </w:t>
        <w:tab/>
        <w:t xml:space="preserve">        </w:t>
        <w:tab/>
        <w:t xml:space="preserve">              г. Конаково         </w:t>
        <w:tab/>
        <w:t xml:space="preserve">                                 № 92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</w:t>
      </w: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вета депутатов сель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я «Завидово» Конак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района Твер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третьего созыва от 23.12.2022 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</w:rPr>
        <w:t xml:space="preserve">№ </w:t>
      </w:r>
      <w:r>
        <w:rPr>
          <w:b/>
        </w:rPr>
        <w:t>24 «</w:t>
      </w:r>
      <w:r>
        <w:rPr>
          <w:b/>
          <w:lang w:eastAsia="ru-RU"/>
        </w:rPr>
        <w:t>О бюджете</w:t>
      </w:r>
      <w:r>
        <w:rPr>
          <w:b/>
        </w:rPr>
        <w:t xml:space="preserve"> </w:t>
      </w:r>
      <w:r>
        <w:rPr>
          <w:b/>
          <w:lang w:eastAsia="ru-RU"/>
        </w:rPr>
        <w:t>сельского</w:t>
      </w:r>
      <w:r>
        <w:rPr>
          <w:b/>
        </w:rPr>
        <w:t xml:space="preserve"> </w:t>
      </w:r>
      <w:r>
        <w:rPr>
          <w:b/>
          <w:lang w:eastAsia="ru-RU"/>
        </w:rPr>
        <w:t xml:space="preserve">поселения </w:t>
      </w:r>
    </w:p>
    <w:p>
      <w:pPr>
        <w:pStyle w:val="Normal"/>
        <w:jc w:val="both"/>
        <w:rPr>
          <w:b/>
          <w:b/>
        </w:rPr>
      </w:pPr>
      <w:r>
        <w:rPr>
          <w:b/>
          <w:lang w:eastAsia="ru-RU"/>
        </w:rPr>
        <w:t>«Завидово» на 2023 год</w:t>
      </w:r>
      <w:r>
        <w:rPr>
          <w:b/>
        </w:rPr>
        <w:t xml:space="preserve">» (в редак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я Совета депутатов сель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еления «Завидово» от 07.09.2023 № 72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205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уководствуясь </w:t>
      </w:r>
      <w:r>
        <w:rPr>
          <w:sz w:val="28"/>
          <w:szCs w:val="28"/>
          <w:shd w:fill="FFFFFF" w:val="clear"/>
        </w:rPr>
        <w:t>Уставом муниципального образования сельское поселение «Завидово» Конаковского муниципального района Твер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ума Конак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депутатов сельского поселения «Завидово» Конаковского муниципального района Тверской области третьего созыва от 23.12.2022 № 24 «О бюджете сельского поселения «Завидово» на 2023 год» (в редакции решения Совета депутатов сельского поселения «Завидово» от 07.09.2023 № 72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</w:t>
        <w:tab/>
        <w:t>Утвердить основные характеристики бюджета сельского поселения «Завидово» (далее – местный бюджет)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местного бюджета в сумме 166 804,21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местного бюджета в сумме 193 546,33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26 742,116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</w:t>
      </w:r>
      <w:bookmarkStart w:id="0" w:name="OLE_LINK3"/>
      <w:bookmarkStart w:id="1" w:name="OLE_LINK2"/>
      <w:bookmarkStart w:id="2" w:name="OLE_LINK1"/>
      <w:r>
        <w:rPr>
          <w:sz w:val="28"/>
          <w:szCs w:val="28"/>
        </w:rPr>
        <w:t>. Пункт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8. Утвердить объем бюджетных ассигнований муниципального дорожного фонда сельского поселения «Завидово» на 2023 год в сумме </w:t>
      </w:r>
      <w:r>
        <w:rPr>
          <w:bCs/>
          <w:iCs/>
          <w:sz w:val="28"/>
          <w:szCs w:val="28"/>
        </w:rPr>
        <w:t xml:space="preserve">32 811,785 </w:t>
      </w:r>
      <w:r>
        <w:rPr>
          <w:sz w:val="28"/>
          <w:szCs w:val="28"/>
        </w:rPr>
        <w:t>тыс.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9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 Утвердить объем межбюджетных трансфертов, получаемых из других бюджетов в бюджет сельского поселения «Завидово», на 2023 год в сумме 65 284,715 тыс. рублей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9.2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2. Установить, что средства, поступающие в бюджет сельского поселения «Завидово» в виде иных межбюджетных трансфертов в 2023 году в сумме 8 891,765 тыс. рублей, направляются на повышение заработной платы работникам муниципальных учреждений культуры в соответствии с заключенным соглашением о предоставлении иного межбюджетного трансферта из бюджета Конаковского района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Дополнить Решение пунктом 9.3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3. Установить, что средства, поступающие в бюджет сельского поселения «Завидово» в виде субсидии бюджетам бюджетной системы Российской Федерации (межбюджетные субсидии) в 2023 году в сумме 56 106,000 тыс. рублей напра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развития и укрепления материально-технической базы домов культуры в населенных пунктах с числом жителей до 50 тысяч человек в сумме 510,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тройство объектов системы водоотведения на территории муниципальных образований Тверской области в сумме 55 596,000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1 «Источники финансирования дефицита местного бюджета на 2023 год» к решению Совета депутатов сельского поселения «Завидово» Конаковского муниципального района Тверской области третьего созыва от 23.12.2022 № 24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е сельского поселения «Завидово» на 2023 год» изложить в новой редакции,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2 «Распределение бюджетных ассигнований местного бюджета по разделам и подразделам классификации расходов бюджетов на 2023 год» к решению Совета депутатов сельского поселения «Завидово» Конаковского муниципального района Тверской области третьего созыва от 23.12.2022 № 24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е сельского поселения «Завидово» на 2023 год» изложить в новой редакции,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3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2023 год» к решению Совета депутатов сельского поселения «Завидово» Конаковского муниципального района Тверской области третьего созыва от 23.12.2022 № 24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е сельского поселения «Завидово» на 2023 год» изложить в новой редакции,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4 «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2023 год» к решению Совета депутатов сельского поселения «Завидово» Конаковского муниципального района Тверской области третьего созыва от 23.12.2022 № 24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е сельского поселения «Завидово» на 2023 год» изложить в новой редакции,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5 «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местного бюджета на 2023 год» к решению Совета депутатов сельского поселения «Завидово» Конаковского муниципального района Тверской области третьего созыва от 23.12.2022 № 24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е сельского поселения «Завидово» на 2023 год» изложить в новой редакции, согласно Приложению 5 к настоящему Решению.</w:t>
      </w:r>
      <w:bookmarkEnd w:id="0"/>
      <w:bookmarkEnd w:id="1"/>
      <w:bookmarkEnd w:id="2"/>
    </w:p>
    <w:p>
      <w:pPr>
        <w:pStyle w:val="ConsNormal"/>
        <w:widowControl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Думы Конаковского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го округа </w:t>
        <w:tab/>
        <w:tab/>
        <w:tab/>
        <w:tab/>
        <w:tab/>
        <w:tab/>
        <w:t xml:space="preserve">             Д. Е. Щури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63" w:leader="none"/>
        </w:tabs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765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Знак"/>
    <w:qFormat/>
    <w:rPr>
      <w:sz w:val="3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Style23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  <w:sz w:val="28"/>
      <w:szCs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false"/>
      <w:spacing w:before="26" w:after="26"/>
    </w:pPr>
    <w:rPr>
      <w:rFonts w:ascii="Arial" w:hAnsi="Arial" w:cs="Arial"/>
      <w:color w:val="332E2D"/>
      <w:spacing w:val="2"/>
    </w:rPr>
  </w:style>
  <w:style w:type="paragraph" w:styleId="Style3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59:00Z</dcterms:created>
  <dc:creator>Admin</dc:creator>
  <dc:description/>
  <cp:keywords/>
  <dc:language>en-US</dc:language>
  <cp:lastModifiedBy>Специалист</cp:lastModifiedBy>
  <cp:lastPrinted>2023-12-13T10:57:00Z</cp:lastPrinted>
  <dcterms:modified xsi:type="dcterms:W3CDTF">2023-12-18T07:08:00Z</dcterms:modified>
  <cp:revision>232</cp:revision>
  <dc:subject/>
  <dc:title/>
</cp:coreProperties>
</file>