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0" w:hRule="atLeast"/>
        </w:trPr>
        <w:tc>
          <w:tcPr>
            <w:tcW w:w="9360" w:type="dxa"/>
            <w:tcBorders>
              <w:bottom w:val="double" w:sz="2" w:space="0" w:color="000001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tabs>
                <w:tab w:val="clear" w:pos="720"/>
                <w:tab w:val="left" w:pos="2790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ind w:left="-108" w:firstLine="10"/>
              <w:rPr>
                <w:sz w:val="28"/>
                <w:szCs w:val="28"/>
              </w:rPr>
            </w:pPr>
            <w:r>
              <w:drawing>
                <wp:anchor behindDoc="0" distT="0" distB="0" distL="133985" distR="118110" simplePos="0" locked="0" layoutInCell="1" allowOverlap="1" relativeHeight="3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814070</wp:posOffset>
                  </wp:positionV>
                  <wp:extent cx="533400" cy="6762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ind w:left="-108" w:firstLine="1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5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№</w:t>
            </w:r>
            <w:r>
              <w:rPr>
                <w:sz w:val="28"/>
              </w:rPr>
              <w:t>2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762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» на 2024-2028 годы»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» на 2024-2028 годы»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Думы Конаковского муниципального округа от 25.12.2024 №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г.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. Внести в Постановление Администрации Конаков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rFonts w:eastAsia="Times New Roman"/>
          <w:sz w:val="28"/>
          <w:szCs w:val="28"/>
        </w:rPr>
        <w:t xml:space="preserve"> от 19.12.2023 №432 «Об утверждении муниципальной программы «Муниципальное управление Конаковского муниципального округа Тверской области» на 2024-2028 годы» (далее – Постановление, муниципальная программа) следующие изменения: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1.1. В Паспорте муниципальной программы строки «</w:t>
      </w:r>
      <w:r>
        <w:rPr>
          <w:sz w:val="28"/>
          <w:szCs w:val="28"/>
        </w:rPr>
        <w:t>Главные администраторы муниципальной программы»,</w:t>
      </w:r>
      <w:r>
        <w:rPr>
          <w:rFonts w:eastAsia="Times New Roman"/>
          <w:sz w:val="28"/>
          <w:szCs w:val="28"/>
        </w:rPr>
        <w:t xml:space="preserve"> «</w:t>
      </w:r>
      <w:r>
        <w:rPr>
          <w:sz w:val="28"/>
          <w:szCs w:val="28"/>
        </w:rPr>
        <w:t>Ответственные исполнители</w:t>
      </w:r>
      <w:r>
        <w:rPr>
          <w:rFonts w:eastAsia="Times New Roman"/>
          <w:sz w:val="28"/>
          <w:szCs w:val="28"/>
        </w:rPr>
        <w:t xml:space="preserve"> муниципальной </w:t>
      </w:r>
      <w:r>
        <w:rPr>
          <w:sz w:val="28"/>
          <w:szCs w:val="28"/>
        </w:rPr>
        <w:t xml:space="preserve">программы», </w:t>
      </w:r>
      <w:r>
        <w:rPr>
          <w:rFonts w:eastAsia="Times New Roman"/>
          <w:sz w:val="28"/>
          <w:szCs w:val="28"/>
        </w:rPr>
        <w:t>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Подраздел 1.2. Раздела III муниципальной программы «Мероприятия Подпрограммы 1» изложить в новой редакции (приложение 2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3. Подраздел 1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 1» изложить в новой редакции (приложение 3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Подраздел 2.3. Раздела III муниципальной программы «Объем финансовых ресурсов, необходимый для реализации обеспечивающей подпрограммы» изложить в новой редакции (приложение 4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5. Приложение к муниципальной программе «Характеристика муниципальной программы «Муниципальное управление Конаковского муниципального округа Тверской области» на 2024-2028 годы» изложить в новой редакции (приложение 5)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2. Настоящее Постановление вступает в силу с момента подписания и распространяет свое действие с 01.01.2025г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муниципального округа (В.П. Можаева).</w:t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круга                                                                    А.М. Пляскин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.02.2025 №297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51"/>
      </w:tblGrid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муниципальной 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дминистрация Конаковского района Тверской обла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финансов Администрации Конаковского муниципального округа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исполнител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КУ ОБиПЭ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Жилищный отдел Управления ЖК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дровая служба Администрации Конаковского муниципального окру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лужба протокола Администрации Конаковского муниципального окру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дел ЗАГС Администрации Конаковского муниципального окру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меститель главы Администрации Конаковского муниципального округа, курирующий вопросы делопроизводств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Главный специалист Комиссии по делам несовершеннолетних и защите их пра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Главный специалист не муниципальной службы Административной комиссии Конаковского муниципального округ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правление финансов Администрации Конаковского муниципального округа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54 904,6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. -  285 065,137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119 017,096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66 048,04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5г. -  217 092,017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6 676,382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 – 130 415,635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6г. -  222 553,817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92 138,18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0 415,635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7г. -  215 096,817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4 681,18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0 415,635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8г. -  215 096,817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4 681,18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0 415,63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, федеральный бюджет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8.02.2025 №297</w:t>
      </w:r>
    </w:p>
    <w:p>
      <w:pPr>
        <w:pStyle w:val="TextBody"/>
        <w:spacing w:before="0" w:after="1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1.2. Мероприятия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  1.001 «Расходы на содержание муниципальных казенных учрежден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  1.002 «Профессиональная подготовка, переподготовка и повышение квалифик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  1.003 «Проведение значимых мероприятий и иные расх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ание средств бюджета Конаковского муниципального округа на реализацию мероприятия «Проведение значимых мероприятий и иные расходы» осуществляется в соответствии с Положением о порядке использования средств бюджета Конаковского района (муниципального округа) на представительские и иные расходы, утвержденного Решением собрания депутатов Конак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  1.004 «Доплаты к пенсиям муниципальных служащих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е   1.005 «Расходы на содержание имущества, находящегося в собственности Конаковского муниципального округ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е мероприятие   1.001 «Обеспечение открытости и прозрачности бюджетного процесс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е мероприятие   1.002 «Реализация полномочий по взысканию дебиторской задолженности по платежам в бюджет, пеням и штрафа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/>
          <w:color w:val="000000"/>
          <w:sz w:val="28"/>
          <w:szCs w:val="28"/>
          <w:lang w:eastAsia="ru-RU"/>
        </w:rPr>
        <w:tab/>
        <w:t xml:space="preserve">- </w:t>
      </w:r>
      <w:r>
        <w:rPr>
          <w:rFonts w:eastAsia="Times New Roman"/>
          <w:sz w:val="28"/>
          <w:szCs w:val="28"/>
        </w:rPr>
        <w:t>Мероприятие     2.001 «Обеспечение первичного воинского учета с целью осуществления переданных полномочий Российской Федерации по первичному воинскому учету»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оприятие     2.002 «Осуществление переданных органам местного самоуправления Тверской области полномочий на государственную регистрацию актов гражданского состояния»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оприятие     2.003 «Финансовое 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»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оприятие     2.004 «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оприятие     2.005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оприятие     2.006 «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»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оприятие     2.007 «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»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оприятие     2.008 «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8.02.2025 №297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1.3. Объем финансовых ресурсов, необходимый для реализации подпрограммы 1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подпрограммы 1, составляет 467 194,02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задач, приведен в таблице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134"/>
        <w:gridCol w:w="1276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Подпрограмма 1 </w:t>
            </w:r>
            <w:r>
              <w:rPr>
                <w:b/>
                <w:sz w:val="22"/>
                <w:szCs w:val="22"/>
              </w:rPr>
              <w:t>«Реализация функций муниципального 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9 017,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 676,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 138,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 681,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 681,1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sz w:val="20"/>
              </w:rPr>
            </w:pPr>
            <w:r>
              <w:rPr>
                <w:sz w:val="20"/>
              </w:rPr>
              <w:t>467 194,024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Выполнение Администрацией Конаковского муниципального округа возложенных муниципальных функц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 362,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 620,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 620,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 620,8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 620,8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sz w:val="20"/>
              </w:rPr>
            </w:pPr>
            <w:r>
              <w:rPr>
                <w:sz w:val="20"/>
              </w:rPr>
              <w:t>333 846,524</w:t>
            </w:r>
          </w:p>
        </w:tc>
      </w:tr>
      <w:tr>
        <w:trPr>
          <w:trHeight w:val="1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Исполнение государственных полномочий, переданных на муниципальный уровень</w:t>
            </w:r>
            <w:r>
              <w:rPr>
                <w:rFonts w:eastAsia="Times New Roman"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</w:rPr>
              <w:t>35 65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 05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 517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 06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 060,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"/>
              <w:rPr>
                <w:sz w:val="20"/>
              </w:rPr>
            </w:pPr>
            <w:r>
              <w:rPr>
                <w:sz w:val="20"/>
              </w:rPr>
              <w:t>133 347,50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2.2025 №297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раздел 2.3. Объем финансовых ресурсов, необходимый для реализации обеспечивающе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обеспечивающей подпрограммы, составляет 687 710,581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обеспечивающей подпрограммы в разрезе задач,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276"/>
        <w:gridCol w:w="1276"/>
        <w:gridCol w:w="1275"/>
        <w:gridCol w:w="1276"/>
        <w:gridCol w:w="1276"/>
        <w:gridCol w:w="1537"/>
      </w:tblGrid>
      <w:tr>
        <w:trPr>
          <w:trHeight w:val="600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6 048,04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 415,635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 415,63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 415,63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 415,635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687 710,581   </w:t>
            </w:r>
          </w:p>
        </w:tc>
      </w:tr>
      <w:tr>
        <w:trPr>
          <w:trHeight w:val="153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1 «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  <w:r>
              <w:rPr>
                <w:rFonts w:eastAsia="Times New Roman"/>
                <w:bCs/>
                <w:color w:val="000000"/>
                <w:lang w:eastAsia="ru-RU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6 048,04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 415,635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 415,63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 415,63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 415,635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687 710,581   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color w:val="C0504D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color w:val="00000A"/>
      <w:spacing w:val="6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color w:val="00000A"/>
      <w:spacing w:val="60"/>
      <w:sz w:val="30"/>
      <w:lang w:eastAsia="zh-C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0:00Z</dcterms:created>
  <dc:creator>Отдел экономики</dc:creator>
  <dc:description/>
  <cp:keywords/>
  <dc:language>en-US</dc:language>
  <cp:lastModifiedBy>Специалист</cp:lastModifiedBy>
  <cp:lastPrinted>2025-02-18T08:32:00Z</cp:lastPrinted>
  <dcterms:modified xsi:type="dcterms:W3CDTF">2025-03-12T11:24:00Z</dcterms:modified>
  <cp:revision>11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