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1.10.2022  № 110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 – 2025 годы  за счет средств бюджета Конаковского района составляет          11 922,48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 300,035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 458,288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. -  2 435,4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-  2 435,4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 -  2 293,200 тыс. руб.</w:t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1.10.2022  № 1105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11 922,48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подпрограмм и задач, приведен в таблице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134"/>
        <w:gridCol w:w="1134"/>
        <w:gridCol w:w="1340"/>
        <w:gridCol w:w="1460"/>
      </w:tblGrid>
      <w:tr>
        <w:trPr>
          <w:trHeight w:val="6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58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5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5,4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22,481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8,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4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22,481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7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9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7,55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6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,9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2-11-01T10:03:00Z</dcterms:modified>
  <cp:revision>98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