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«___»_________20__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635</wp:posOffset>
                </wp:positionV>
                <wp:extent cx="6195060" cy="7672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67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5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459"/>
                              <w:gridCol w:w="6297"/>
                            </w:tblGrid>
                            <w:tr>
                              <w:trPr/>
                              <w:tc>
                                <w:tcPr>
                                  <w:tcW w:w="345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и источники финансирования муниципальной программы по годам ее реализации в разрезе подпрограмм</w:t>
                                  </w:r>
                                </w:p>
                              </w:tc>
                              <w:tc>
                                <w:tcPr>
                                  <w:tcW w:w="6297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Общий объём финансирования Муниципальной программы на 2018-2022 годы составляет  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7 958,99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лей, в том числе: 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Тверской области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11 026,162 тыс.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.,</w:t>
                                  </w:r>
                                </w:p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бюджет Конаковского район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6 932,83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тыс. руб. 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 годам её реализации в разрезе подпрограмм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8 год — 6 576,596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4 122,496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454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5 002,462 тыс. рублей, Конаковский район - 1 574,134 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19 год — 3 285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571,3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714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637,400 тыс. рублей, Конаковский район - 648,0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0 год — 3 319,2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571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747,9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2 747,900 тыс. рублей, Конаковский район - 571,3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1 год — 3 437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571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2 866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571,300 тыс. рублей, Конаковский район - 2 866,100 тыс. рублей;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2022 год — 1 340,400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, из них: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1 - 1 273,3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одпрограмма 2 - 67,100 тыс. рублей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бластной бюджет - 67,100 тыс. рублей, Конаковский район - 1 273,300 тыс. рубле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604.15pt;mso-wrap-distance-left:0pt;mso-wrap-distance-right:9pt;mso-wrap-distance-top:0pt;mso-wrap-distance-bottom:0pt;margin-top:0.05pt;mso-position-vertical-relative:text;margin-left:8.35pt;mso-position-horizontal-relative:text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5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459"/>
                        <w:gridCol w:w="6297"/>
                      </w:tblGrid>
                      <w:tr>
                        <w:trPr/>
                        <w:tc>
                          <w:tcPr>
                            <w:tcW w:w="345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ConsPlus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ъемы и источники финансирования муниципальной программы по годам ее реализации в разрезе подпрограмм</w:t>
                            </w:r>
                          </w:p>
                        </w:tc>
                        <w:tc>
                          <w:tcPr>
                            <w:tcW w:w="6297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Общий объём финансирования Муниципальной программы на 2018-2022 годы составляет  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7 958,99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лей, в том числе: 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Тверской области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11 026,162 тыс.руб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.,</w:t>
                            </w:r>
                          </w:p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бюджет Конаковского района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6 932,834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тыс. руб. 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 годам её реализации в разрезе подпрограмм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8 год — 6 576,596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4 122,496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454,1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5 002,462 тыс. рублей, Конаковский район - 1 574,134 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19 год — 3 285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571,3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714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637,400 тыс. рублей, Конаковский район - 648,0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0 год — 3 319,2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571,3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747,9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2 747,900 тыс. рублей, Конаковский район - 571,3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1 год — 3 437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571,300 тыс. рублей,</w:t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2 866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571,300 тыс. рублей, Конаковский район - 2 866,100 тыс. рублей;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2022 год — 1 340,400 тыс. рублей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, из них: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1 - 1 273,3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одпрограмма 2 - 67,100 тыс. рублей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бластной бюджет - 67,100 тыс. рублей, Конаковский район - 1 273,300 тыс. рубле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993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47:00Z</dcterms:created>
  <dc:creator>User</dc:creator>
  <dc:description/>
  <cp:keywords/>
  <dc:language>en-US</dc:language>
  <cp:lastModifiedBy>User</cp:lastModifiedBy>
  <cp:lastPrinted>2020-01-30T10:02:00Z</cp:lastPrinted>
  <dcterms:modified xsi:type="dcterms:W3CDTF">2020-01-30T07:02:00Z</dcterms:modified>
  <cp:revision>5</cp:revision>
  <dc:subject/>
  <dc:title/>
</cp:coreProperties>
</file>