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04.2024 г.  № 322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3. Объем финансовых ресурс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374 758,465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транспортного комплекса и дорожного хозяйства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 462,83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 086,98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 069,54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74 758,46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346,795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 779,479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964,29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 706,256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 157,65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 153,9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 751,708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 602,916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 587,0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610,534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 021,60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53,429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12,33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 932,097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4-04-08T14:11:00Z</cp:lastPrinted>
  <dcterms:modified xsi:type="dcterms:W3CDTF">2024-04-24T07:20:00Z</dcterms:modified>
  <cp:revision>165</cp:revision>
  <dc:subject/>
  <dc:title>О распределении обязанностей</dc:title>
</cp:coreProperties>
</file>