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3"/>
          <w:szCs w:val="23"/>
        </w:rPr>
        <w:t>городского поселения поселок Редкин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22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Style22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поселения поселок Редкино за 2023 год  по доходам в сумме 67 139,634  тыс. руб. и по расходам в сумме 69 186,682 тыс. руб., с превышением расходов над доходами в сумме 2 047,048 тыс. руб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за 2023 год согласно приложению 1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- по расходам по разделам и подразделам классификации расходов бюджета за 2023 год согласно приложению 3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согласно приложению 4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по расходам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согласно приложению 5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на исполнение публичных нормативных обязательств  за 2023 год,  согласно приложению 6 к настоящему Решению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br/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87 от 27.06.2024</w:t>
      </w:r>
    </w:p>
    <w:p>
      <w:pPr>
        <w:pStyle w:val="Normal"/>
        <w:jc w:val="center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сточники финансирования дефицита бюджета за 2023 год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27"/>
        <w:gridCol w:w="1605"/>
        <w:gridCol w:w="1338"/>
      </w:tblGrid>
      <w:tr>
        <w:trPr>
          <w:trHeight w:val="77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1 00 00 00 00 000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61,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7,048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 01 05 00 00 00 0000 0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61,3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47,048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0 00 00 0000 5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 324,3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626,88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0 00 0000 5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 324,3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626,88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00 0000 5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 324,3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626,88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3 0000  5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 324,3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 626,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0 00 00 0000 6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85,6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73,93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0 00 0000 60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85,6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73,93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00 0000 6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85,6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73,932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3 0000 6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85,69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673,9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61,3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47,0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87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ходы бюджета по группам, 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985"/>
        <w:gridCol w:w="1701"/>
      </w:tblGrid>
      <w:tr>
        <w:trPr>
          <w:trHeight w:val="1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Наименование доход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(тыс. 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5 991,6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6 806,92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 269,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 008,874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 269,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 008,874</w:t>
            </w:r>
          </w:p>
        </w:tc>
      </w:tr>
      <w:tr>
        <w:trPr>
          <w:trHeight w:val="220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 409,5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 436,417</w:t>
            </w:r>
          </w:p>
        </w:tc>
      </w:tr>
      <w:tr>
        <w:trPr>
          <w:trHeight w:val="23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0,218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50</w:t>
            </w:r>
          </w:p>
        </w:tc>
      </w:tr>
      <w:tr>
        <w:trPr>
          <w:trHeight w:val="27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7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46,630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 на доходы физических лиц в отношении доходов от долевого участия в организации, полученных в виде дивидентов (в части налога, не превышающей 650 000 рубле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9,832</w:t>
            </w:r>
          </w:p>
        </w:tc>
      </w:tr>
      <w:tr>
        <w:trPr>
          <w:trHeight w:val="11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 на доходы физических лиц в отношении доходов от долевого участия в организации, полученных в виде дивидентов (в части налога,превышающей 650 000 рубле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51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02,763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41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81,26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41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81,260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1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9,337</w:t>
            </w:r>
          </w:p>
        </w:tc>
      </w:tr>
      <w:tr>
        <w:trPr>
          <w:trHeight w:val="24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 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1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9,337</w:t>
            </w:r>
          </w:p>
        </w:tc>
      </w:tr>
      <w:tr>
        <w:trPr>
          <w:trHeight w:val="18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279</w:t>
            </w:r>
          </w:p>
        </w:tc>
      </w:tr>
      <w:tr>
        <w:trPr>
          <w:trHeight w:val="25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279</w:t>
            </w:r>
          </w:p>
        </w:tc>
      </w:tr>
      <w:tr>
        <w:trPr>
          <w:trHeight w:val="16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46,849</w:t>
            </w:r>
          </w:p>
        </w:tc>
      </w:tr>
      <w:tr>
        <w:trPr>
          <w:trHeight w:val="23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2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46,849</w:t>
            </w:r>
          </w:p>
        </w:tc>
      </w:tr>
      <w:tr>
        <w:trPr>
          <w:trHeight w:val="16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9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89,205</w:t>
            </w:r>
          </w:p>
        </w:tc>
      </w:tr>
      <w:tr>
        <w:trPr>
          <w:trHeight w:val="24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9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89,205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0000 00 0000 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98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937,85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61,076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3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1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561,076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00 00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07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376,774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 267,222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3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 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267,222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7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109,552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3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7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09,552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361,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245,001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86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967,080</w:t>
            </w:r>
          </w:p>
        </w:tc>
      </w:tr>
      <w:tr>
        <w:trPr>
          <w:trHeight w:val="13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 1 11 05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386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65,438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86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65,43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1 0507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01,64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1 05075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1,642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1 07000 00 0000 120</w:t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22272F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22272F"/>
                <w:kern w:val="0"/>
                <w:sz w:val="20"/>
                <w:szCs w:val="20"/>
                <w:lang w:eastAsia="ru-RU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,7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,720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1 1 11 07010 00 0000 12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,7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,720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1 07015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городскими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,72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,720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1 09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41,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44,201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1 0904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2,951</w:t>
            </w:r>
          </w:p>
        </w:tc>
      </w:tr>
      <w:tr>
        <w:trPr>
          <w:trHeight w:val="16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1 09045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2,951</w:t>
            </w:r>
          </w:p>
        </w:tc>
      </w:tr>
      <w:tr>
        <w:trPr>
          <w:trHeight w:val="224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1 09080 00 0000 12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1,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1,250</w:t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1 09080 13 0000 12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1,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1,25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0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84,387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оказания платных услуг (рабо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0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84,387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0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84,38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3 01995  13 0000 13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0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84,38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3 01995 13 1011 1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 (рабо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0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84,38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606,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726,27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619 1 14 060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22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1 717,7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 1 14 060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37,75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9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37,75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4 0602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0,00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4 06025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0,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4 13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83,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52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4 13090 13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83,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526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,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,281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6 02020 02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6 0701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281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1 16 07010 13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281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332,70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332,70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2 02 00000 00 0000 00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324,70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324,70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701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Субвенции бюджетам бюджетной системы 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601,2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601,250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02 35118 00 0000 15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убвенции бюджетам 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</w:tr>
      <w:tr>
        <w:trPr>
          <w:trHeight w:val="11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02 35118 13 0000 15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02 39999 00 0000 15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02 39999 13 0000 15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чие субвенции бюджетам городских поселений 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02 39999 13 2114 150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701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9 723,45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u w:val="single"/>
                <w:lang w:eastAsia="ru-RU" w:bidi="ar-SA"/>
              </w:rPr>
              <w:t>9 723,45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2 02 49999 00 0000 150</w:t>
            </w:r>
          </w:p>
        </w:tc>
        <w:tc>
          <w:tcPr>
            <w:tcW w:w="3969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 723,4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 723,45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2 02 49999 13 0000 15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 723,4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 723,45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02 49999 13 1068 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ферты, передаваемые бюджетам городских поселений (прочие межбюджетные транферты на повышение заработной платы работникам муниципальных учреждений культур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 673,4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 673,455</w:t>
            </w:r>
          </w:p>
        </w:tc>
      </w:tr>
      <w:tr>
        <w:trPr>
          <w:trHeight w:val="16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02 49999 13 2164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,000</w:t>
            </w:r>
          </w:p>
        </w:tc>
      </w:tr>
      <w:tr>
        <w:trPr>
          <w:trHeight w:val="14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 2 18 00000 00 0000 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бюджетов бюджетной системы Российской Федерации от возврата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</w:tr>
      <w:tr>
        <w:trPr>
          <w:trHeight w:val="19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18 0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18 00000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1 2 18 60010 13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 324,3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 139,63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87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6"/>
        <w:gridCol w:w="6080"/>
        <w:gridCol w:w="1480"/>
        <w:gridCol w:w="1560"/>
      </w:tblGrid>
      <w:tr>
        <w:trPr>
          <w:trHeight w:val="315" w:hRule="atLeast"/>
        </w:trPr>
        <w:tc>
          <w:tcPr>
            <w:tcW w:w="9956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 xml:space="preserve">Расходы бюджета по разделам и подразделам классификации расходов бюджет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>за 2023 год</w:t>
            </w:r>
          </w:p>
        </w:tc>
      </w:tr>
      <w:tr>
        <w:trPr>
          <w:trHeight w:val="315" w:hRule="atLeast"/>
        </w:trPr>
        <w:tc>
          <w:tcPr>
            <w:tcW w:w="9956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6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 052,0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 675,582</w:t>
            </w:r>
          </w:p>
        </w:tc>
      </w:tr>
      <w:tr>
        <w:trPr>
          <w:trHeight w:val="6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48,9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42,731</w:t>
            </w:r>
          </w:p>
        </w:tc>
      </w:tr>
      <w:tr>
        <w:trPr>
          <w:trHeight w:val="94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527,5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471,154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езервный фон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575,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261,697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</w:tr>
      <w:tr>
        <w:trPr>
          <w:trHeight w:val="64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750</w:t>
            </w:r>
          </w:p>
        </w:tc>
      </w:tr>
      <w:tr>
        <w:trPr>
          <w:trHeight w:val="6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75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20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44,827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176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018,827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,000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 380,8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937,260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Жилищное  хозяйство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79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71,509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774,9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41,892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326,2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323,859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6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6,000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полнительное образование дет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6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6,000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 899,72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8 857,36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899,7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 857,36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,13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18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,9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6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9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30,66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49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,669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333333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333333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3 385,6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9 186,682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87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16"/>
        <w:gridCol w:w="516"/>
        <w:gridCol w:w="1421"/>
        <w:gridCol w:w="714"/>
        <w:gridCol w:w="3118"/>
        <w:gridCol w:w="1418"/>
        <w:gridCol w:w="141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65" w:hanging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385,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186,68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52,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75,58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Глава городского,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94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2,7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9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4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7,57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71,15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527,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71,15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994004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 492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4 436,048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92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6,04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6,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,94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2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8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35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7</w:t>
            </w:r>
          </w:p>
        </w:tc>
      </w:tr>
      <w:tr>
        <w:trPr>
          <w:trHeight w:val="64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57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261,69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57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261,69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52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211,54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612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58,07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1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45,47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5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6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651,04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0,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07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5,88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9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46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1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1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1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0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01,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9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996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13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13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8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85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36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1166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упреждение и ликвидация чрезвычайных ситуаций природного и техногенного характера на территория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0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44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7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8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 17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18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7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,82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 037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 880,4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7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0,4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7,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0,47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6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6,9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4004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99400</w:t>
            </w:r>
            <w:r>
              <w:rPr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sz w:val="20"/>
                <w:szCs w:val="20"/>
                <w:u w:val="single"/>
              </w:rPr>
              <w:t>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1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1,36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94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й трансф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94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80,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937,2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326,2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323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326,27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1 323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6,2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3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8 06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8 066,924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54,78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1,78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3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,9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,9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8,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,9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муниципальному району на обеспечение деятельности образовательных учреждений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9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57,3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 899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 857,3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 899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57,3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 226,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 183,90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1 561,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 529,30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54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1,89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4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4,9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4,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6,95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5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,67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30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,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,36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7 567,97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 557,85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2,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2,8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9,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3,63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,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8,72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,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2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,94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7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ам казенных учреждений культуры городских и сельских поселений входящих в состав Конак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5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500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Повышение 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9,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9,68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3,77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3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3004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ы социальной поддержки граждан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0,69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чие мероприятия в области физкультуры и спорта 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9,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385,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186,682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87 от 27.06.2024</w:t>
      </w:r>
    </w:p>
    <w:p>
      <w:pPr>
        <w:pStyle w:val="Normal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Расходы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1469"/>
        <w:gridCol w:w="726"/>
        <w:gridCol w:w="3118"/>
        <w:gridCol w:w="1560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385,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186,6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52,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75,58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Глава городского, сельского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9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 942,7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9,9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7,57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71,1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527,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71,1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99400407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7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 492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4 436,048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92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6,0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6,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,9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2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1,8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35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7</w:t>
            </w:r>
          </w:p>
        </w:tc>
      </w:tr>
      <w:tr>
        <w:trPr>
          <w:trHeight w:val="6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5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 261,6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57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261,6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52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211,5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1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58,07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1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45,4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6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1,0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0,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0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5,88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4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плата прочих налогов,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0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9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01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01,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9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99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1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13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8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85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3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6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упреждение и ликвидация чрезвычайных ситуаций природного и техногенного характера на территориях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20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44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8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1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18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7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8,8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держание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 037,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 880,4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7,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0,4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37,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0,47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6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86,9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9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99400</w:t>
            </w:r>
            <w:r>
              <w:rPr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sz w:val="20"/>
                <w:szCs w:val="20"/>
                <w:u w:val="single"/>
              </w:rPr>
              <w:t>1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51,3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94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й трансф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94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1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3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80,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937,2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,5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441,8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326,2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323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326,27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1 323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6,2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23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личное освещение в городских, сельских посел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 06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8 066,924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6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54,7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1,7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3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3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8,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,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8,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,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8,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6,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муниципальному району на обеспечение деятельности образовательных учрежден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6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99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857,3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 899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 857,3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 899,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57,3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 226,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 183,9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1 561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 529,3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54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1,8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4,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24,9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4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6,9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5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,6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,3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,3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7 567,97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 557,8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2,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2,8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9,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3,6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8,7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,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2,9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лат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ам казенных учреждений культуры городских и сельских поселений входящих в состав Конак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S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5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500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Повышение 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3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73,4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9,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9,6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06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3,7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3004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ы социальной поддержки граждан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0,6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9400405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чие мероприятия в области физкультуры и спорта в городских,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9,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6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385,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186,68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                                                                                    №  </w:t>
      </w:r>
      <w:r>
        <w:rPr>
          <w:rFonts w:cs="Times New Roman"/>
          <w:szCs w:val="22"/>
        </w:rPr>
        <w:t>187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134"/>
        <w:gridCol w:w="1701"/>
        <w:gridCol w:w="1134"/>
        <w:gridCol w:w="992"/>
        <w:gridCol w:w="2835"/>
        <w:gridCol w:w="851"/>
        <w:gridCol w:w="1417"/>
        <w:gridCol w:w="1559"/>
        <w:gridCol w:w="1276"/>
      </w:tblGrid>
      <w:tr>
        <w:trPr>
          <w:trHeight w:val="1050" w:hRule="atLeast"/>
        </w:trPr>
        <w:tc>
          <w:tcPr>
            <w:tcW w:w="1546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 xml:space="preserve">Расходы на исполнение публичных нормативных обязательств за 2023 год </w:t>
            </w:r>
          </w:p>
        </w:tc>
      </w:tr>
      <w:tr>
        <w:trPr>
          <w:trHeight w:val="570" w:hRule="atLeast"/>
        </w:trPr>
        <w:tc>
          <w:tcPr>
            <w:tcW w:w="154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Наименование публичного </w:t>
              <w:br/>
              <w:t>нормативного обязатель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Код </w:t>
              <w:br/>
              <w:t>строки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квизиты нормативного правового ак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расходов по Б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тверждено (тыс.руб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60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и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а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омер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П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СР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 2023</w:t>
              <w:br/>
              <w:t>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 2023</w:t>
              <w:br/>
              <w:t>год</w:t>
            </w:r>
          </w:p>
        </w:tc>
      </w:tr>
      <w:tr>
        <w:trPr>
          <w:trHeight w:val="372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2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,184</w:t>
            </w:r>
          </w:p>
        </w:tc>
      </w:tr>
      <w:tr>
        <w:trPr>
          <w:trHeight w:val="600" w:hRule="atLeast"/>
        </w:trPr>
        <w:tc>
          <w:tcPr>
            <w:tcW w:w="15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. Публичные нормативные обязательства городского поселения поселок Редкино, исполняемые за счет средств местного бюджета</w:t>
            </w:r>
          </w:p>
        </w:tc>
      </w:tr>
      <w:tr>
        <w:trPr>
          <w:trHeight w:val="26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латы пенсии за выслугу лет муниципальным служащим и ежемесячной доплаты к государственной пенсии лицам, замещавшим муниципальные долж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шение Совета депутатов городского поселения поселок Редки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4.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ременное положение о порядке установления и выплаты ежемесячной доплаты к трудовой пенсии по старости (по инвалидности) муниципальным служащим в муниципальном образовании "Городское поселение поселок Редкин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18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87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5"/>
        <w:gridCol w:w="597"/>
        <w:gridCol w:w="4820"/>
        <w:gridCol w:w="2551"/>
        <w:gridCol w:w="1418"/>
      </w:tblGrid>
      <w:tr>
        <w:trPr>
          <w:trHeight w:val="615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</w:tr>
      <w:tr>
        <w:trPr>
          <w:trHeight w:val="315" w:hRule="atLeast"/>
        </w:trPr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323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7 139,634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9 527,984</w:t>
            </w:r>
          </w:p>
        </w:tc>
      </w:tr>
      <w:tr>
        <w:trPr>
          <w:trHeight w:val="24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 434,836</w:t>
            </w:r>
          </w:p>
        </w:tc>
      </w:tr>
      <w:tr>
        <w:trPr>
          <w:trHeight w:val="22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581</w:t>
            </w:r>
          </w:p>
        </w:tc>
      </w:tr>
      <w:tr>
        <w:trPr>
          <w:trHeight w:val="30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20,368</w:t>
            </w:r>
          </w:p>
        </w:tc>
      </w:tr>
      <w:tr>
        <w:trPr>
          <w:trHeight w:val="3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7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2,082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368</w:t>
            </w:r>
          </w:p>
        </w:tc>
      </w:tr>
      <w:tr>
        <w:trPr>
          <w:trHeight w:val="36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6,630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9,832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02,763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9,337</w:t>
            </w:r>
          </w:p>
        </w:tc>
      </w:tr>
      <w:tr>
        <w:trPr>
          <w:trHeight w:val="3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279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46,849</w:t>
            </w:r>
          </w:p>
        </w:tc>
      </w:tr>
      <w:tr>
        <w:trPr>
          <w:trHeight w:val="24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9,205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561,076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267,867</w:t>
            </w:r>
          </w:p>
        </w:tc>
      </w:tr>
      <w:tr>
        <w:trPr>
          <w:trHeight w:val="13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городских поселений  (суммы денежных взысканий (штрафов) по соответствующему платежу согласно законодательству Российской Федерации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3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645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09,833</w:t>
            </w:r>
          </w:p>
        </w:tc>
      </w:tr>
      <w:tr>
        <w:trPr>
          <w:trHeight w:val="1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3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281</w:t>
            </w:r>
          </w:p>
        </w:tc>
      </w:tr>
      <w:tr>
        <w:trPr>
          <w:trHeight w:val="6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итет по управлению имуществом и земельным отношениям Администрации Конаковского муниципального окру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 203,188</w:t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1 050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065,438</w:t>
            </w:r>
          </w:p>
        </w:tc>
      </w:tr>
      <w:tr>
        <w:trPr>
          <w:trHeight w:val="1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19 1 14 06013 13 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37,750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ского поселения -поселок Редки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4 408,462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1 0507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1,643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городскими поселениями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1 07015 13 0000 1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,719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1 09045 13 0000 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2,951</w:t>
            </w:r>
          </w:p>
        </w:tc>
      </w:tr>
      <w:tr>
        <w:trPr>
          <w:trHeight w:val="2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1 09080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1,250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городских поселений (прочие доходы от оказания платных услуг (работ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3 01995  13 1011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284,387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4 06025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80,000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4 13090 13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526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6 02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,000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1 16 0701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,281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2 02 35118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01,100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город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2 02 39999 13 211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2 02 49999 13 106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 673,455</w:t>
            </w:r>
          </w:p>
        </w:tc>
      </w:tr>
      <w:tr>
        <w:trPr>
          <w:trHeight w:val="16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городских поселений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2 02 49999 13 216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0,000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1 2 18 6001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,000</w:t>
            </w:r>
          </w:p>
        </w:tc>
      </w:tr>
    </w:tbl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 № </w:t>
      </w:r>
      <w:r>
        <w:rPr>
          <w:rFonts w:cs="Times New Roman"/>
          <w:szCs w:val="22"/>
        </w:rPr>
        <w:t>187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20"/>
        <w:gridCol w:w="2090"/>
        <w:gridCol w:w="1984"/>
      </w:tblGrid>
      <w:tr>
        <w:trPr>
          <w:trHeight w:val="960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</w:t>
              <w:br/>
              <w:t>(тыс.руб.)</w:t>
            </w:r>
          </w:p>
        </w:tc>
      </w:tr>
      <w:tr>
        <w:trPr>
          <w:trHeight w:val="2385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ского поселения -поселок Редкин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47,048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47,048</w:t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47,04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70 626,88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70 626,884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70 626,884</w:t>
            </w:r>
          </w:p>
        </w:tc>
      </w:tr>
      <w:tr>
        <w:trPr>
          <w:trHeight w:val="54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51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70 626,88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 673,932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 673,932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 673,93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3 0000 61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 673,932</w:t>
            </w:r>
          </w:p>
        </w:tc>
      </w:tr>
      <w:tr>
        <w:trPr>
          <w:trHeight w:val="690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47,0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Заголовок 1 Знак"/>
    <w:qFormat/>
    <w:rPr>
      <w:rFonts w:cs="Mangal"/>
      <w:b/>
      <w:kern w:val="2"/>
      <w:sz w:val="36"/>
      <w:szCs w:val="24"/>
      <w:lang w:bidi="hi-IN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7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4:00Z</dcterms:created>
  <dc:creator>Татьяна Слепцова</dc:creator>
  <dc:description/>
  <cp:keywords/>
  <dc:language>en-US</dc:language>
  <cp:lastModifiedBy>User</cp:lastModifiedBy>
  <cp:lastPrinted>2024-06-14T15:29:00Z</cp:lastPrinted>
  <dcterms:modified xsi:type="dcterms:W3CDTF">2024-06-26T08:51:00Z</dcterms:modified>
  <cp:revision>5</cp:revision>
  <dc:subject/>
  <dc:title>ПРОЕКТ</dc:title>
</cp:coreProperties>
</file>