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601544381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299950977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1534596611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