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8.06.2012г. № 227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шение вопросов местного значения поселений в 201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17"/>
        <w:gridCol w:w="1977"/>
        <w:gridCol w:w="1819"/>
        <w:gridCol w:w="197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я, входящие в состав муниципальн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организация в границах поселения тепло-, газо-снаб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обеспечение условий для развития физической культуры и спор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) создание условий для обеспечение услугами по организации досуга и культуры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 РЦП «Реализация предложений жителей Конаковского района на 2012 год»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аковский райо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родские поселен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3,2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Конако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озавидовск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дкин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зло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дченк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пли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9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ие посе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9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злов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роденское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омай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омелков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Юрьево-Девичьев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ихов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итровогор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чьев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хонин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дов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ин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9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3,2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8.06. 2012г. № 2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9.03. 2012г. № 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ресная инвестиционная программа на 2012 год по Конаковскому район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729"/>
        <w:gridCol w:w="1815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 бюджет  </w:t>
            </w:r>
          </w:p>
          <w:p>
            <w:pPr>
              <w:pStyle w:val="Normal"/>
              <w:snapToGrid w:val="false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10</w:t>
            </w:r>
          </w:p>
        </w:tc>
      </w:tr>
      <w:tr>
        <w:trPr>
          <w:trHeight w:val="277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10</w:t>
            </w:r>
          </w:p>
        </w:tc>
      </w:tr>
      <w:tr>
        <w:trPr>
          <w:trHeight w:val="30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детского сада в д. Мокши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cp:keywords/>
  <dc:language>en-US</dc:language>
  <cp:lastModifiedBy>user</cp:lastModifiedBy>
  <cp:lastPrinted>2012-06-29T09:44:00Z</cp:lastPrinted>
  <dcterms:modified xsi:type="dcterms:W3CDTF">2012-07-03T08:04:00Z</dcterms:modified>
  <cp:revision>96</cp:revision>
  <dc:subject/>
  <dc:title>Приложение №11</dc:title>
</cp:coreProperties>
</file>