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center"/>
        <w:rPr/>
      </w:pPr>
      <w:r>
        <w:rPr/>
        <w:t>Администрация г. Твер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center"/>
        <w:rPr/>
      </w:pPr>
      <w:r>
        <w:rPr/>
        <w:t>Муниципальное унитарное предприят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center"/>
        <w:rPr/>
      </w:pPr>
      <w:r>
        <w:rPr/>
        <w:t>«Городской проект» г. Твер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авила землепользования и застрой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униципального образ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center"/>
        <w:rPr>
          <w:b/>
          <w:b/>
          <w:caps/>
          <w:sz w:val="32"/>
          <w:szCs w:val="32"/>
        </w:rPr>
      </w:pPr>
      <w:r>
        <w:rPr>
          <w:b/>
          <w:color w:val="000000"/>
          <w:sz w:val="32"/>
          <w:szCs w:val="32"/>
        </w:rPr>
        <w:t>Городенское сельское</w:t>
      </w:r>
      <w:r>
        <w:rPr>
          <w:b/>
          <w:sz w:val="32"/>
          <w:szCs w:val="32"/>
        </w:rPr>
        <w:t xml:space="preserve"> посе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Конаковского р-на Тверской обла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center"/>
        <w:rPr>
          <w:b/>
          <w:b/>
          <w:caps/>
        </w:rPr>
      </w:pPr>
      <w:r>
        <w:rPr>
          <w:b/>
          <w:caps/>
        </w:rPr>
        <w:t>Часть III.   ГРАДОСТРОИТЕЛЬНЫЕ  Регламент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2008 г.</w:t>
      </w:r>
      <w:r>
        <w:br w:type="page"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ЛАВА 11. </w:t>
      </w:r>
      <w:r>
        <w:rPr>
          <w:b/>
          <w:caps/>
        </w:rPr>
        <w:t>Градостроительные регламенты по видам разрешенного использования земельных участков, объектов капитального строительства и предельным параметрам разрешенного строительства, реконструкци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3. Общие положе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1. Градостроительные регламенты не устанавливаются для земель водного фонда и покрытых поверхностными водами, земель особо охраняемых природных территорий (ООПТ), земель лесного фонда, земель сельскохозяйственных угодий в составе земель сельскохозяйственного назначения, земель запаса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2. Землепользование и застройка на территории ООПТ Государственного комплекса «Завидово» регулируется Федеральным Законом от 14 марта 1995г. №33-ФЗ «Об особо охраняемых природных территориях», указом Президента Российской Федерации от 18 августа 1998г. №1217 «О государственном комплексе «Завидово» Федеральной службы охраны Российской Федерации», иными законодательными и нормативными актами об особо охраняемых природных территориях.</w:t>
      </w:r>
    </w:p>
    <w:p>
      <w:pPr>
        <w:pStyle w:val="Normal"/>
        <w:widowControl w:val="false"/>
        <w:autoSpaceDE w:val="false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ействие градостроительных регламентов в территориальной зоне не распространяется на земельные участки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новь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границах улиц, дорог, набережных и иных территорий для общего польз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нятых линейными объект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е и застройка в границах территорий памятников (пп. 1-4 приложения №1) регулируются Федеральным Законом от 25 июня 2002г. №73-ФЗ «Об объектах культурного наследия (памятниках истории и культуры) народов Российской Федерации», иными законодательными и нормативными актами об охране объектов культурного наследия.</w:t>
      </w:r>
    </w:p>
    <w:p>
      <w:pPr>
        <w:pStyle w:val="Normal"/>
        <w:spacing w:before="240" w:after="0"/>
        <w:ind w:firstLine="539"/>
        <w:jc w:val="both"/>
        <w:rPr/>
      </w:pPr>
      <w:r>
        <w:rPr>
          <w:bCs/>
          <w:color w:val="000000"/>
        </w:rPr>
        <w:t>4. Ввиду расположения на территории Городенского сельского поселения ограничений по условиям зоны санитарной охраны источников питьевого водоснабжения, водоохранных зон и прибрежных защитных полос, придорожных полос федеральных автомобильных дорог, санитарно-защитных зон, наряду с указанными в настоящей главе регламентами должны соблюдаться ограничения:</w:t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color w:val="000000"/>
        </w:rPr>
      </w:pPr>
      <w:r>
        <w:rPr>
          <w:color w:val="000000"/>
        </w:rPr>
        <w:t>по условиям зон санитарной охраны источника питьевого водоснабжения в соответствии с СанПиН 2.1.4.1110-02 «Зоны санитарной охраны источников водоснабжения и водопроводов питьевого назначения», иными законодательными и нормативными актами;</w:t>
      </w:r>
    </w:p>
    <w:p>
      <w:pPr>
        <w:pStyle w:val="Normal"/>
        <w:numPr>
          <w:ilvl w:val="0"/>
          <w:numId w:val="3"/>
        </w:numPr>
        <w:ind w:left="0" w:firstLine="539"/>
        <w:jc w:val="both"/>
        <w:rPr/>
      </w:pPr>
      <w:r>
        <w:rPr>
          <w:color w:val="000000"/>
        </w:rPr>
        <w:t>по условиям водоохранных зон и прибрежных защитных полос в соответствии с  Федеральным Законом от 3 июня 2006г. №74-ФЗ «Водный кодекс Российской Федерации», иными законодательными и нормативными актами об охране окружающей среды и водных ресурсов;</w:t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color w:val="000000"/>
        </w:rPr>
      </w:pPr>
      <w:r>
        <w:rPr>
          <w:color w:val="000000"/>
        </w:rPr>
        <w:t>по условиям использования придорожных полос федеральных автомобильных дорог общего пользования в соответствии с постановлением Правительства Российской Федерации от 1 декабря 1998г. №1420 «Об утверждении Правил установления и использования придорожных полос федеральных автомобильных дорог общего пользования»;</w:t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color w:val="000000"/>
        </w:rPr>
      </w:pPr>
      <w:r>
        <w:rPr>
          <w:color w:val="000000"/>
        </w:rPr>
        <w:t>по условиям санитарно-защитных зон в соответствии со СНиП 2.07.01-89* «Градостроительство. Планировка и застройка городских и сельских поселений</w:t>
      </w:r>
      <w:r>
        <w:rPr/>
        <w:t>», СанПиН 2.2.1/2.1.1.1200-03 «Санитарно-защитные зоны и санитарная классификация предприятий, сооружений и иных объектов», СНиП II-12-77 «Защита от шума», иными законодательными и нормативными актами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Статья 44.  Жилые зоны</w:t>
      </w:r>
    </w:p>
    <w:p>
      <w:pPr>
        <w:pStyle w:val="Normal"/>
        <w:spacing w:before="240" w:after="0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>1. Ж1.1. Зона одноквартирных жилых домов до 3 этажей с земельными участками не менее 1000м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before="240" w:after="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Зона предназначена для застройки одноквартирными малоэтажными (1-3 этажа) жилыми домами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  <w:sz w:val="22"/>
          <w:szCs w:val="22"/>
        </w:rPr>
        <w:t>2. Для части зоны Ж1.1, расположенной в современной части с. Городня по ул. Первомайской, наряду с регламентами, указанными в данной части настоящей статьи, применяются условия для объекта археологии Селище «Городня-2», границы которого показаны на карте зон охраны объектов культурного наследия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3. На территории объекта археологии Селище «Городня-2» производство любых земляных и строительных работ возможно только под наблюдением  представителей организации, имеющей лицензию на производство археологических исследований. Если в ходе производства работ будут обнаружены признаки присутствия археологических находок, представитель лицензированной организации имеет право приостановить земляные, строительные работы для проведения археологических раскопок в установленном порядке.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4. Основные виды разрешенного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Одноквартирные жилые дома с приусадебными земельными участками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 и водоочистки): ТП, ШРП, НС, КНС, водозаборные сооружения, очистные сооружения. 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5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придомовом участке на 1легковой автомобиль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с мастерской на придомовом участке на 1 легковой автомобиль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 xml:space="preserve">Встроенный в жилой дом гараж, или гараж с мастерской на 1 легковой автомобиль 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Хозяйственные постройки: мастерские, сараи для хозяйственного инвентаря, дров и сена, бани, теплицы, оранжереи, эллинги для лодок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Сараи для разведения (содержания) животных в соответствии с параметрами, приведенными в приложении №3 к настоящим Правилам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ды, огоро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Бассейны, пру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Площадки детские, хозяйственные, для отдыха, для занятий физкультурой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Гостевые автостоянки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6. Условно разрешенные виды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Второй жилой дом на земельном участке</w:t>
      </w:r>
      <w:r>
        <w:br w:type="page"/>
      </w:r>
    </w:p>
    <w:p>
      <w:pPr>
        <w:pStyle w:val="Normal"/>
        <w:spacing w:before="240" w:after="0"/>
        <w:ind w:firstLine="539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Параметры разрешенного строительного изменения объектов недвижимости:*</w:t>
      </w:r>
    </w:p>
    <w:p>
      <w:pPr>
        <w:pStyle w:val="Normal"/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6863"/>
        <w:gridCol w:w="639"/>
        <w:gridCol w:w="1137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аксимальная этажность гаража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 с мастерской, хозяйственной постройки, сарая для разведения животных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общая площад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площадь земельного участка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емельного участка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астроенных территорий на земельном участке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от жилого дома до границы соседнего участка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отдельно стоящих: гаража, гаража с мастерской, хозяйственной постройки, сарая для разведения животных до границы соседнего земельного учас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ускается блокировка гаражей, гаражей с мастерской, хозяйственных построек на смежных земельных участках по взаимному согласию домовладельцев с учетом противопожарных требований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нимальное расстояние от ствола средних (высота 15-24 м) и высокоствольных (свыше 25 м) деревьев до границы земельного участка соседнего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от зданий измеряются от наружной грани стены</w:t>
      </w:r>
    </w:p>
    <w:p>
      <w:pPr>
        <w:pStyle w:val="Normal"/>
        <w:spacing w:before="240" w:after="0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>2. Ж1.2. Зона одноквартирных жилых домов до 3 этажей с земельными участками не менее 1500м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color w:val="000000"/>
          <w:sz w:val="22"/>
          <w:szCs w:val="22"/>
        </w:rPr>
        <w:t xml:space="preserve">1. Зона предназначена для застройки одноквартирными малоэтажными (1-3 этажа) жилыми домами. 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Одноквартирные жилые дома с приусадебными земельными участками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 и водоочистки): ТП, ШРП, НС, КНС, водозаборные сооружения, очистные сооружения. 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придомовом участке на 1-2 легковых автомобиля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с мастерской на придомовом участке на 1-2 легковых автомобиля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 xml:space="preserve">Встроенный или встроено-пристроенный в жилой дом гараж, или гараж с мастерской на 1-2 легковых автомобиля 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Хозяйственные постройки: мастерские, сараи для хозяйственного инвентаря и/или дров и сена, бани, сауны, теплицы, оранжереи, эллинги для лодок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Сараи для разведения (содержания) животных в соответствии с параметрами, приведенными в приложении №3 к настоящим Правилам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ды, огоро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Бассейны, пру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Площадки детские, хозяйственные, для отдыха, для занятий физкультурой</w:t>
      </w:r>
    </w:p>
    <w:p>
      <w:pPr>
        <w:pStyle w:val="Normal"/>
        <w:spacing w:before="240" w:after="0"/>
        <w:ind w:firstLine="539"/>
        <w:jc w:val="both"/>
        <w:rPr>
          <w:color w:val="000000"/>
        </w:rPr>
      </w:pPr>
      <w:r>
        <w:rPr>
          <w:bCs/>
          <w:color w:val="000000"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Второй жилой дом на земельном участке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Параметры разрешенного строительного изменения объектов недвижимости:*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6920"/>
        <w:gridCol w:w="639"/>
        <w:gridCol w:w="1080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 с мастерской, хозяйственной постройки, сарая для разведения животных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общая площад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площадь земельного участка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емельного участка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астроенных территорий на земельном участке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от жилого дома до границы соседнего участка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отдельно стоящих: гаража, гаража с мастерской, хозяйственной постройки, сарая для разведения животных до границы соседнего земельного учас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ускается блокировка гаражей, гаражей с мастерской, хозяйственных построек на смежных земельных участках по взаимному согласию домовладельцев с учетом противопожарных требований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нимальное расстояние от ствола средних (высота 15-24 м) и высокоствольных (свыше 25 м) деревьев до границы земельного участка соседнего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от зданий измеряются от наружной грани стены</w:t>
      </w:r>
    </w:p>
    <w:p>
      <w:pPr>
        <w:pStyle w:val="Normal"/>
        <w:spacing w:before="240" w:after="0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>3. Ж1.3. Зона одноквартирных жилых домов до 3 этажей с земельными участками не менее 2000м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color w:val="000000"/>
          <w:sz w:val="22"/>
          <w:szCs w:val="22"/>
        </w:rPr>
        <w:t>1. Зона предназначена для застройки одноквартирными малоэтажными (1-3 этажа) жилыми домами.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Одноквартирные жилые дома с приусадебными земельными участками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 и водоочистки): ТП, ШРП, НС, КНС, водозаборные сооружения, очистные сооружения. 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придомовом участке на 1-2 легковых автомобиля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с мастерской на придомовом участке на 1-2 легковых автомобиля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 xml:space="preserve">Встроенный или встроено-пристроенный в жилой дом гараж, или гараж с мастерской на 1-2 легковых автомобиля 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Хозяйственные постройки: мастерские, сараи для хозяйственного инвентаря и/или дров, бани, сауны, теплицы, оранжереи, эллинги для лодок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Сараи для разведения (содержания) животных в соответствии с параметрами, приведенными в приложении №3 к настоящим Правилам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ды, огоро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Бассейны, пру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Площадки детские, хозяйственные, для отдыха, для занятий физкультурой и спортом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Гостевые автостоянки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Второй жилой дом на земельном участке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Параметры разрешенного строительного изменения объектов недвижимости:*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6920"/>
        <w:gridCol w:w="639"/>
        <w:gridCol w:w="1080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 с мастерской, хозяйственной постройки, сарая для разведения животных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общая площад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площадь земельного участка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емельного участка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астроенных территорий на земельном участке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от жилого дома до границы соседнего участка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отдельно стоящих: гаража, гаража с мастерской, хозяйственной постройки, сарая для разведения животных до границы соседнего земельного учас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ускается блокировка гаражей, гаражей с мастерской, хозяйственных построек на смежных земельных участках по взаимному согласию домовладельцев с учетом противопожарных требований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нимальное расстояние от ствола средних (высота 15-24 м) и высокоствольных (свыше 25 м) деревьев до границы земельного участка соседнего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от зданий измеряются от наружной грани стены</w:t>
      </w:r>
    </w:p>
    <w:p>
      <w:pPr>
        <w:pStyle w:val="Normal"/>
        <w:spacing w:before="240" w:after="0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>4. Ж1.4. Зона крупных усадеб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color w:val="000000"/>
          <w:sz w:val="22"/>
          <w:szCs w:val="22"/>
        </w:rPr>
        <w:t>1. Зона предназначена для застройки одноквартирными (1-4 этажа) жилыми домами.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Одноквартирный жилой дом – усадьба (основной дом) с приусадебным земельным участком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/>
      </w:pPr>
      <w:r>
        <w:rPr>
          <w:bCs/>
          <w:color w:val="000000"/>
          <w:sz w:val="22"/>
          <w:szCs w:val="22"/>
        </w:rPr>
        <w:t>Второй жилой дом (дополнительный)</w:t>
      </w:r>
    </w:p>
    <w:p>
      <w:pPr>
        <w:pStyle w:val="Normal"/>
        <w:spacing w:before="24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Третий жилой дом – гостевой или охотничий (специализированный)</w:t>
      </w:r>
    </w:p>
    <w:p>
      <w:pPr>
        <w:pStyle w:val="Normal"/>
        <w:spacing w:before="24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Дом с помещениями для охраны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придомовом участке на 1-8 легковых автомобилей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с мастерской на придомовом участке на 1-8 легковых автомобилей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Хозяйственные постройки: мастерские, сараи для хозяйственного инвентаря и/или дров, бани, сауны, теплицы, оранжереи, эллинги для лодок, бассейны, спортзал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Сараи для разведения (содержания) животных в соответствии с параметрами, приведенными в приложении №3 к настоящим Правилам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 и водоочистки): ТП, ШРП, НС, КНС, водозаборные сооружения, очистные сооружения. 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ды, огоро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Бассейны, пру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Площадки детские, хозяйственные, для отдыха, для занятий физкультурой и спортом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Гостевые автостоянки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Параметры разрешенного строительного изменения объектов недвижимости:*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6920"/>
        <w:gridCol w:w="639"/>
        <w:gridCol w:w="1080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 с мастерской, хозяйственной постройки, сарая для разведения животных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нимальная общая площадь  основного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площадь земельного участка усадьбы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площадь земельного участка усадьбы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астроенных территорий на земельном участке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от основного, вспомогательного и специализированного жилого дома до границы земельного участка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отдельно стоящих: гаража, гаража с мастерской, хозяйственной постройки, сарая для разведения животных до границы соседнего земельного участк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нимальное расстояние от ствола средних (высота 15-24 м) и высокоствольных (свыше 25 м) деревьев до границы земельного участка соседнего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от зданий измеряются от наружной грани стены</w:t>
      </w:r>
    </w:p>
    <w:p>
      <w:pPr>
        <w:pStyle w:val="Normal"/>
        <w:spacing w:before="240" w:after="0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>5. Ж1.5. Зона одно-двухквартирных жилых домов до 2 этажей с земельными участками не менее 2000м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  <w:r>
        <w:rPr>
          <w:b/>
          <w:bCs/>
          <w:color w:val="000000"/>
          <w:sz w:val="22"/>
          <w:szCs w:val="22"/>
        </w:rPr>
        <w:t xml:space="preserve"> (1000м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  <w:r>
        <w:rPr>
          <w:b/>
          <w:bCs/>
          <w:color w:val="000000"/>
          <w:sz w:val="22"/>
          <w:szCs w:val="22"/>
        </w:rPr>
        <w:t xml:space="preserve">  на одну квартиру)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color w:val="000000"/>
          <w:sz w:val="22"/>
          <w:szCs w:val="22"/>
        </w:rPr>
        <w:t>1. Зона предназначена для застройки одно-двухквартирными малоэтажными (1-2 этажа) жилыми домами.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Одноквартирные жилые дома с приусадебными земельными участками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Двухквартирные жилые дома с приквартирными земельными участками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 и водоочистки): ТП, ШРП, НС, КНС, водозаборные сооружения, очистные сооружения. 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участках жилых домов одноквартирных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придомовом участке на 1 легковой автомобиль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с мастерской на придомовом участке на 1 легковой автомобиль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Встроенный или встроено-пристроенный в жилой дом гараж, или гараж с мастерской на 1 легковой автомобиль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Хозяйственные постройки: мастерские, сараи для хозяйственного инвентаря и/или дров, бани, сауны, теплицы, оранжереи, эллинги для лодок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Сараи для разведения (содержания) животных в соответствии с параметрами, приведенными в приложении №3 к настоящим Правилам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ды, огоро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Бассейны, пру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Площадки детские, хозяйственные, для отдыха, для занятий физкультурой и спортом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Гостевые автостоянки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участках жилых домов двухквартирных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Встроенный или встроено-пристроенный в жилой дом гараж на 1 легковой автомобиль, не более чем 2 гаража на 1 двухквартирный жилой дом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ды, огоро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Площадки детские, хозяйственные, для отдыха, для занятий физкультурой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Гостевые автостоянки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участках жилых домов двухквартирных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Хозяйственные постройки: мастерские, сараи для хозяйственного инвентаря и/или дров, бани, сауны, теплицы, оранжереи, эллинги для лодок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Сараи для разведения (содержания) животных в соответствии с параметрами, приведенными в приложении №3 к настоящим Правилам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Параметры разрешенного строительного изменения объектов недвижимости:*</w:t>
      </w:r>
    </w:p>
    <w:p>
      <w:pPr>
        <w:pStyle w:val="Normal"/>
        <w:spacing w:before="24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6920"/>
        <w:gridCol w:w="639"/>
        <w:gridCol w:w="1080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 с мастерской, хозяйственной постройки, сарая для разведения животных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общая площадь жилого дома одноквартирного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общая площадь жилого дома двухквартирного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площадь земельного участка жилого дома одноквартирного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площадь земельного участка жилого дома одноквартирного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площадь земельного участка жилого дома двухквартирного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площадь земельного участка жилого дома двухквартирного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астроенных территорий на земельном участке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от жилого дома до границы соседнего участка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отдельно стоящего гаража, гаража с мастерской, хозяйственной постройки, сарая для разведения животных до границы соседнего земельного учас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нимальное расстояние от ствола средних (высота 15-24 м) и высокоствольных (свыше 25 м) деревьев до границы земельного участка соседнего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от зданий измеряются от наружной грани стены</w:t>
      </w:r>
    </w:p>
    <w:p>
      <w:pPr>
        <w:pStyle w:val="Normal"/>
        <w:spacing w:before="240" w:after="0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>6. Ж1.6. Зона многоквартирных жилых домов в 1 этаж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color w:val="000000"/>
          <w:sz w:val="22"/>
          <w:szCs w:val="22"/>
        </w:rPr>
        <w:t>1. Зона предназначена для застройки многоквартирными (3 и более квартир) малоэтажными жилыми домами с общим входом для всех семей.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Многоквартирные жилые дома с общим входом и общим земельным участком для всех семей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 и водоочистки): ТП, ШРП, НС, КНС, водозаборные сооружения, очистные сооружения. 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Площадки детские, хозяйственные, для отдыха, для занятий физкультурой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Гостевые автостоянки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>Гаражи боксового типа для инвалидов с нарушениями опорно-двигательной систем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Хозяйственные постройки: сараи для хозяйственного инвентаря и/или дров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Параметры разрешенного строительного изменения объектов недвижимости:*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7362"/>
        <w:gridCol w:w="639"/>
        <w:gridCol w:w="638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этажност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общая площад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площадь земельного участка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площадь застроенных территорий на земельном участке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42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2" w:after="119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между жилыми домами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степени огнестойкости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42" w:after="119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42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42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2" w:after="119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между жилыми домами 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степени огнестойкости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42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42" w:after="119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42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2" w:after="119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между жилыми домами </w:t>
            </w:r>
            <w:r>
              <w:rPr>
                <w:color w:val="000000"/>
                <w:sz w:val="22"/>
                <w:szCs w:val="22"/>
                <w:lang w:val="en-US"/>
              </w:rPr>
              <w:t>IIIa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б, </w:t>
            </w: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 xml:space="preserve"> степени огнестойкости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42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42" w:after="119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нимальное расстояние от ствола средних (высота 15-24 м) и высокоствольных (свыше 25 м) деревьев до границы земельного участка соседнего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от зданий измеряются от наружной грани стены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Ж1.1.Р-2.Б. Зона одноквартирных жилых домов до 2 этажей с земельными участками не менее 1000м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  <w:r>
        <w:rPr>
          <w:b/>
          <w:bCs/>
          <w:color w:val="000000"/>
          <w:sz w:val="22"/>
          <w:szCs w:val="22"/>
        </w:rPr>
        <w:t xml:space="preserve"> в исторической части с. Городня</w:t>
      </w:r>
    </w:p>
    <w:p>
      <w:pPr>
        <w:pStyle w:val="Normal"/>
        <w:spacing w:before="240" w:after="0"/>
        <w:ind w:firstLine="53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Зона предназначена для застройки одноквартирными малоэтажными (1-2 этажа) жилыми домами с учетом ограничений зоны регулирования застройки Р-2, зоны охраняемого природного ландшафта Б, объекта археологии Селище «Городня-2», границы которых показаны на карте зон охраны объектов культурного наследия.</w:t>
      </w:r>
    </w:p>
    <w:p>
      <w:pPr>
        <w:pStyle w:val="Normal"/>
        <w:ind w:firstLine="539"/>
        <w:rPr/>
      </w:pPr>
      <w:r>
        <w:rPr>
          <w:sz w:val="22"/>
          <w:szCs w:val="22"/>
        </w:rPr>
        <w:t>2. На территории зоны регулирования застройки Р-2 сохраняются все ценные планировочные элементы – габариты улицы (дороги), палисады с невысокими заборами перед домами, поддерживается парциляция, сохраняются размеры домовладений (в среднем по улице ширина участка должна составлять 16-22 м. Территории дороги (улицы), исторических палисадов не подлежат застройке и размещению временных сооружений. Для того чтобы избежать появления застройки в панораме с комплексом церкви (вид  от реки и с противоположного берега) необходимо создать буферную зону между бровкой и застройкой, сосредоточив застройку вдоль улицы. Характерная и ценная застройка сохраняются. В случае плохого технического состояния возможна замена строений с соблюдением принципа застройки домовладения: главный дом, выходящий главным фасадом на улицу и формирующий ее, в глубине могут располагаться хозяйственные постройки.</w:t>
      </w:r>
    </w:p>
    <w:p>
      <w:pPr>
        <w:pStyle w:val="Normal"/>
        <w:ind w:firstLine="539"/>
        <w:rPr>
          <w:sz w:val="22"/>
          <w:szCs w:val="22"/>
        </w:rPr>
      </w:pPr>
      <w:r>
        <w:rPr>
          <w:sz w:val="22"/>
          <w:szCs w:val="22"/>
        </w:rPr>
        <w:t xml:space="preserve">Крыши скатные, прямые, с традиционным уклоном, фасад трехосевой, симметричный. </w:t>
      </w:r>
    </w:p>
    <w:p>
      <w:pPr>
        <w:pStyle w:val="Normal"/>
        <w:ind w:firstLine="539"/>
        <w:rPr>
          <w:sz w:val="22"/>
          <w:szCs w:val="22"/>
        </w:rPr>
      </w:pPr>
      <w:r>
        <w:rPr>
          <w:sz w:val="22"/>
          <w:szCs w:val="22"/>
        </w:rPr>
        <w:t>При протяженности главного фасада до 8 м - высота здания от уровня земли до конька кровли - не более  8 м.</w:t>
      </w:r>
    </w:p>
    <w:p>
      <w:pPr>
        <w:pStyle w:val="Normal"/>
        <w:ind w:firstLine="539"/>
        <w:rPr>
          <w:sz w:val="22"/>
          <w:szCs w:val="22"/>
        </w:rPr>
      </w:pPr>
      <w:r>
        <w:rPr>
          <w:sz w:val="22"/>
          <w:szCs w:val="22"/>
        </w:rPr>
        <w:t xml:space="preserve">При протяженности главного фасада  от 8 до 10 м - отметка конька кровли должна быть не более 7 м, с обязательным скатом кровли в сторону улицы. </w:t>
      </w:r>
    </w:p>
    <w:p>
      <w:pPr>
        <w:pStyle w:val="Normal"/>
        <w:ind w:firstLine="539"/>
        <w:rPr/>
      </w:pPr>
      <w:r>
        <w:rPr>
          <w:sz w:val="22"/>
          <w:szCs w:val="22"/>
        </w:rPr>
        <w:t>Высота хозяйственных построек, расположенных в глубине участка от уровня земли до конька кровли - не более 6 м. Плотность застройки – не более 20% (из расчета исторического домовладения 6-8 соток). В случае увеличения участка, на нем могут располагаться несколько жилых домов. Блокировка жилых домов запрещается.</w:t>
      </w:r>
    </w:p>
    <w:p>
      <w:pPr>
        <w:pStyle w:val="Normal"/>
        <w:ind w:firstLine="539"/>
        <w:rPr/>
      </w:pPr>
      <w:r>
        <w:rPr>
          <w:sz w:val="22"/>
          <w:szCs w:val="22"/>
        </w:rPr>
        <w:t xml:space="preserve">Запрещается устройство заборов более 1,2 м на месте существующих палисадов перед домами, использование ярких, нетрадиционных цветовых гамм при покраске заборов и фасадов зданий. </w:t>
      </w:r>
    </w:p>
    <w:p>
      <w:pPr>
        <w:pStyle w:val="Normal"/>
        <w:ind w:firstLine="539"/>
        <w:rPr>
          <w:sz w:val="22"/>
          <w:szCs w:val="22"/>
        </w:rPr>
      </w:pPr>
      <w:r>
        <w:rPr>
          <w:sz w:val="22"/>
          <w:szCs w:val="22"/>
        </w:rPr>
        <w:t>Застройка должна выполняться из дерева либо из других материалов. В случае применения других материалов (кроме дерева) должна выполняться отделка фасадов традиционными отделочными материалами (обшивка деревом, штукатурка)*.</w:t>
      </w:r>
    </w:p>
    <w:p>
      <w:pPr>
        <w:pStyle w:val="Normal"/>
        <w:ind w:firstLine="539"/>
        <w:rPr/>
      </w:pPr>
      <w:r>
        <w:rPr>
          <w:sz w:val="22"/>
          <w:szCs w:val="22"/>
        </w:rPr>
        <w:t>3. На территории зоны охраняемого природного ландшафта Б</w:t>
      </w:r>
      <w:r>
        <w:rPr/>
        <w:t xml:space="preserve"> </w:t>
      </w:r>
      <w:r>
        <w:rPr>
          <w:sz w:val="22"/>
          <w:szCs w:val="22"/>
        </w:rPr>
        <w:t>(приусадебные сады и огороды) возможно ведение хозяйственной деятельности без изменения рельефа – возделывание земли, посадка деревьев, благоустройство, строительство хозяйственных построек  из дерева (бани, сараи), размером в плане не более 4х4 м и высотой не более 6 м от уровня земли до конька кровли*.</w:t>
      </w:r>
    </w:p>
    <w:p>
      <w:pPr>
        <w:pStyle w:val="Normal"/>
        <w:ind w:firstLine="539"/>
        <w:rPr>
          <w:sz w:val="22"/>
          <w:szCs w:val="22"/>
        </w:rPr>
      </w:pPr>
      <w:r>
        <w:rPr>
          <w:sz w:val="22"/>
          <w:szCs w:val="22"/>
        </w:rPr>
        <w:t>4. На территории объекта археологии Селище «Городня-2» производство любых земляных и строительных работ возможно только под наблюдением  представителей организации, имеющей лицензию на производство археологических исследований. Если в ходе производства работ будут обнаружены признаки присутствия археологических находок, представитель лицензированной организации имеет право приостановить земляные, строительные работы для проведения археологических раскопок в установленном порядке.</w:t>
      </w:r>
    </w:p>
    <w:p>
      <w:pPr>
        <w:pStyle w:val="Normal"/>
        <w:ind w:firstLine="539"/>
        <w:rPr/>
      </w:pPr>
      <w:r>
        <w:rPr>
          <w:sz w:val="22"/>
          <w:szCs w:val="22"/>
        </w:rPr>
        <w:t>* Вводится в действие после утверждения «Проекта зон охраны (ПЗО) объектов культурного наследия с. Городня».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5. Основные виды разрешенного использования: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>Одноквартирные жилые дома с приусадебными земельными участками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. 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6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придомовом участке на 1-2 легковых автомобиля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с мастерской на придомовом участке на 1-2 легковых автомобиля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 xml:space="preserve">Встроенный в жилой дом гараж, или гараж с мастерской на 1-2 легковых автомобиля 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Хозяйственные постройки: мастерские, сараи для хозяйственного инвентаря, дров и сена, бани, теплицы, оранжереи, эллинги для лодок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Сараи для разведения (содержания) животных в соответствии с параметрами, приведенными в приложении №3 к настоящим Правилам.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ды, огоро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Бассейны, пру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Площадки детские, хозяйственные, для отдыха, для занятий физкультурой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Гостевые автостоянки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Параметры разрешенного строительного изменения объектов недвижимости:*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6920"/>
        <w:gridCol w:w="639"/>
        <w:gridCol w:w="1080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 с мастерской, хозяйственной постройки, сарая для разведения животных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общая площад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площадь земельного участка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емельного участка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астроенных территорий на земельном участке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от жилого дома до границы соседнего участка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отдельно стоящих: гаража, гаража с мастерской, хозяйственной постройки, сарая для разведения животных до границы соседнего земельного учас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ускается блокировка гаражей, гаражей с мастерской, хозяйственных построек на смежных земельных участках по взаимному согласию домовладельцев с учетом противопожарных требований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нимальное расстояние от ствола средних (высота 15-24 м) и высокоствольных (свыше 25 м) деревьев до границы земельного участка соседнего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от зданий измеряются от наружной грани стены</w:t>
      </w:r>
    </w:p>
    <w:p>
      <w:pPr>
        <w:pStyle w:val="Normal"/>
        <w:spacing w:before="240" w:after="0"/>
        <w:rPr/>
      </w:pPr>
      <w:r>
        <w:rPr>
          <w:b/>
          <w:bCs/>
          <w:color w:val="000000"/>
          <w:sz w:val="22"/>
          <w:szCs w:val="22"/>
        </w:rPr>
        <w:t>8. Ж1.2.Р-3.Б. Зона одноквартирных жилых домов до 3 этажей с земельными участками не менее 1500м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  <w:r>
        <w:rPr>
          <w:b/>
          <w:bCs/>
          <w:color w:val="000000"/>
          <w:sz w:val="22"/>
          <w:szCs w:val="22"/>
        </w:rPr>
        <w:t xml:space="preserve"> в исторической части с. Городня</w:t>
      </w:r>
    </w:p>
    <w:p>
      <w:pPr>
        <w:pStyle w:val="Normal"/>
        <w:spacing w:before="240" w:after="0"/>
        <w:ind w:firstLine="539"/>
        <w:rPr/>
      </w:pPr>
      <w:r>
        <w:rPr>
          <w:color w:val="000000"/>
          <w:sz w:val="22"/>
          <w:szCs w:val="22"/>
        </w:rPr>
        <w:t>1. Зона предназначена для застройки одноквартирными малоэтажными (1-3 этажа) жилыми домами с учетом ограничений зоны регулирования застройки Р-3, зоны охраняемого природного ландшафта Б, объекта археологии Селище «Городня-2», границы которых показаны на карте зон охраны объектов культурного наследия.</w:t>
      </w:r>
    </w:p>
    <w:p>
      <w:pPr>
        <w:pStyle w:val="Normal"/>
        <w:ind w:firstLine="539"/>
        <w:rPr/>
      </w:pPr>
      <w:r>
        <w:rPr>
          <w:sz w:val="22"/>
          <w:szCs w:val="22"/>
        </w:rPr>
        <w:t>2. На территории зоны регулирования застройки Р-3 возможно новое строительство плотностью не более 50 % от площади земельного участка. Высота возможного нового строительства – не более 12 м от уровня земли до конька кровли. Крыши скатные, прямые, без активных форм в виде башен. Использование в отделке силикатного кирпича запрещается*.</w:t>
      </w:r>
    </w:p>
    <w:p>
      <w:pPr>
        <w:pStyle w:val="Normal"/>
        <w:ind w:firstLine="539"/>
        <w:rPr/>
      </w:pPr>
      <w:r>
        <w:rPr>
          <w:sz w:val="22"/>
          <w:szCs w:val="22"/>
        </w:rPr>
        <w:t>3. На территории зоны охраняемого природного ландшафта Б</w:t>
      </w:r>
      <w:r>
        <w:rPr/>
        <w:t xml:space="preserve"> </w:t>
      </w:r>
      <w:r>
        <w:rPr>
          <w:sz w:val="22"/>
          <w:szCs w:val="22"/>
        </w:rPr>
        <w:t>(приусадебные сады и огороды) возможно ведение хозяйственной деятельности без изменения рельефа – возделывание земли, посадка деревьев, благоустройство, строительство хозяйственных построек  из дерева (бани, сараи), размером в плане не более 4х4 м и высотой не более 6 м от уровня земли до конька кровли*.</w:t>
      </w:r>
    </w:p>
    <w:p>
      <w:pPr>
        <w:pStyle w:val="Normal"/>
        <w:ind w:firstLine="539"/>
        <w:rPr>
          <w:sz w:val="22"/>
          <w:szCs w:val="22"/>
        </w:rPr>
      </w:pPr>
      <w:r>
        <w:rPr>
          <w:sz w:val="22"/>
          <w:szCs w:val="22"/>
        </w:rPr>
        <w:t>4. На территории объекта археологии Селище «Городня-2» производство любых земляных и строительных работ возможно только под наблюдением  представителей организации, имеющей лицензию на производство археологических исследований. Если в ходе производства работ будут обнаружены признаки присутствия археологических находок, представитель лицензированной организации имеет право приостановить земляные, строительные работы для проведения археологических раскопок в установленном порядке.</w:t>
      </w:r>
    </w:p>
    <w:p>
      <w:pPr>
        <w:pStyle w:val="Normal"/>
        <w:ind w:firstLine="539"/>
        <w:rPr/>
      </w:pPr>
      <w:r>
        <w:rPr>
          <w:sz w:val="22"/>
          <w:szCs w:val="22"/>
        </w:rPr>
        <w:t>* Вводится в действие после утверждения «Проекта зон охраны (ПЗО) объектов культурного наследия с. Городня».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5. Основные виды разрешенного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Одноквартирные жилые дома с приусадебными земельными участками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. 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6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придомовом участке на 1-2 легковых автомобиля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с мастерской на придомовом участке на 1-2 легковых автомобиля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 xml:space="preserve">Встроенный в жилой дом гараж, или гараж с мастерской на 1-2 легковых автомобиля 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Хозяйственные постройки: мастерские, сараи для хозяйственного инвентаря, дров и сена, бани, теплицы, оранжереи, эллинги для лодок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Сараи для разведения (содержания) животных в соответствии с параметрами, приведенными в приложении №3 к настоящим Правилам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ды, огоро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Бассейны, пру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Площадки детские, хозяйственные, для отдыха, для занятий физкультурой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Гостевые автостоянки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7. Условно разрешенные виды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Второй жилой дом на земельном участке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Параметры разрешенного строительного изменения объектов недвижимости:*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6920"/>
        <w:gridCol w:w="639"/>
        <w:gridCol w:w="1080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 с мастерской, хозяйственной постройки, сарая для разведения животных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общая площад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площадь земельного участка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емельного участка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астроенных территорий на земельном участке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от жилого дома до границы соседнего участка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отдельно стоящих: гаража, гаража с мастерской, хозяйственной постройки, сарая для разведения животных до границы соседнего земельного учас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ускается блокировка гаражей, гаражей с мастерской, хозяйственных построек на смежных земельных участках по взаимному согласию домовладельцев с учетом противопожарных требований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нимальное расстояние от ствола средних (высота 15-24 м) и высокоствольных (свыше 25 м) деревьев до границы земельного участка соседнего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от зданий измеряются от наружной грани стены</w:t>
      </w:r>
    </w:p>
    <w:p>
      <w:pPr>
        <w:pStyle w:val="Normal"/>
        <w:spacing w:before="240" w:after="0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>9. Ж1.2.Р-4. Зона одноквартирных жилых домов до 3 этажей с земельными участками не менее 1500м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  <w:r>
        <w:rPr>
          <w:b/>
          <w:bCs/>
          <w:color w:val="000000"/>
          <w:sz w:val="22"/>
          <w:szCs w:val="22"/>
        </w:rPr>
        <w:t xml:space="preserve"> в д. Коромыслово и Отроковичи</w:t>
      </w:r>
    </w:p>
    <w:p>
      <w:pPr>
        <w:pStyle w:val="Normal"/>
        <w:spacing w:before="240" w:after="0"/>
        <w:ind w:firstLine="539"/>
        <w:rPr/>
      </w:pPr>
      <w:r>
        <w:rPr>
          <w:color w:val="000000"/>
          <w:sz w:val="22"/>
          <w:szCs w:val="22"/>
        </w:rPr>
        <w:t>1. Зона предназначена для застройки одноквартирными малоэтажными (1-3 этажа) жилыми домами с учетом ограничений зоны регулирования застройки Р-4, зоны охраняемого природного ландшафта Б, объектов археологии Селищ «Коромыслово-1» и «Отроковичи-1», границы которых показаны на карте зон охраны объектов культурного наследия.</w:t>
      </w:r>
    </w:p>
    <w:p>
      <w:pPr>
        <w:pStyle w:val="Normal"/>
        <w:ind w:firstLine="539"/>
        <w:rPr/>
      </w:pPr>
      <w:r>
        <w:rPr>
          <w:sz w:val="22"/>
          <w:szCs w:val="22"/>
        </w:rPr>
        <w:t>2. На территории зоны регулирования застройки Р-4 возможно новое строительство с высотой от уровня земли до конька кровли не более 12 м. Особое внимание следует обратить на форму кровель – применение акцентов в виде башен, шпилей, использование активной цветовой гаммы запрещается*.</w:t>
      </w:r>
    </w:p>
    <w:p>
      <w:pPr>
        <w:pStyle w:val="Normal"/>
        <w:ind w:firstLine="539"/>
        <w:rPr/>
      </w:pPr>
      <w:r>
        <w:rPr>
          <w:sz w:val="22"/>
          <w:szCs w:val="22"/>
        </w:rPr>
        <w:t>3. На территории объектов археологии Селище «Коромыслово-1» и Селище «Отроковичи-1» и их охранных зон производство любых земляных и строительных работ возможно только под наблюдением  представителей организации, имеющей лицензию на производство археологических исследований. Если в ходе производства работ будут обнаружены признаки присутствия археологических находок, представитель лицензированной организации имеет право приостановить земляные, строительные работы для проведения археологических раскопок в установленном порядке.</w:t>
      </w:r>
    </w:p>
    <w:p>
      <w:pPr>
        <w:pStyle w:val="Normal"/>
        <w:ind w:firstLine="539"/>
        <w:rPr/>
      </w:pPr>
      <w:r>
        <w:rPr>
          <w:sz w:val="22"/>
          <w:szCs w:val="22"/>
        </w:rPr>
        <w:t>* Вводится в действие после утверждения «Проекта зон охраны (ПЗО) объектов культурного наследия с. Городня».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4. Основные виды разрешенного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Одноквартирные жилые дома с приусадебными земельными участками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. 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5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придомовом участке на 1-2 легковых автомобиля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с мастерской на придомовом участке на 1-2 легковых автомобиля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 xml:space="preserve">Встроенный в жилой дом гараж, или гараж с мастерской на 1-2 легковых автомобиля 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Хозяйственные постройки: мастерские, сараи для хозяйственного инвентаря, дров и сена, бани, теплицы, оранжереи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Сараи для разведения (содержания) животных в соответствии с параметрами, приведенными в приложении №3 к настоящим Правилам.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ды, огоро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Бассейны, пру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Площадки детские, хозяйственные, для отдыха, для занятий физкультурой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Гостевые автостоянки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6. Условно разрешенные виды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Второй жилой дом на земельном участке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Параметры разрешенного строительного изменения объектов недвижимости:*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6920"/>
        <w:gridCol w:w="639"/>
        <w:gridCol w:w="1080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 с мастерской, хозяйственной постройки, сарая для разведения животных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общая площад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площадь земельного участка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емельного участка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астроенных территорий на земельном участке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от жилого дома до границы соседнего участка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отдельно стоящих: гаража, гаража с мастерской, хозяйственной постройки, сарая для разведения животных до границы соседнего земельного учас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ускается блокировка гаражей, гаражей с мастерской, хозяйственных построек на смежных земельных участках по взаимному согласию домовладельцев с учетом противопожарных требований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нимальное расстояние от ствола средних (высота 15-24 м) и высокоствольных (свыше 25 м) деревьев до границы земельного участка соседнего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от зданий измеряются от наружной грани стены</w:t>
      </w:r>
    </w:p>
    <w:p>
      <w:pPr>
        <w:pStyle w:val="Normal"/>
        <w:spacing w:before="240" w:after="0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>10. Ж1.2.Р-5. Зона одноквартирных жилых домов до 2 этажей с земельными участками не менее 1500м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  <w:r>
        <w:rPr>
          <w:b/>
          <w:bCs/>
          <w:color w:val="000000"/>
          <w:sz w:val="22"/>
          <w:szCs w:val="22"/>
        </w:rPr>
        <w:t xml:space="preserve"> в с. Городня</w:t>
      </w:r>
    </w:p>
    <w:p>
      <w:pPr>
        <w:pStyle w:val="Normal"/>
        <w:spacing w:before="240" w:after="0"/>
        <w:ind w:firstLine="53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Зона предназначена для застройки одноквартирными малоэтажными (1-2 этажа) жилыми домами с учетом ограничений зоны регулирования застройки Р-5 и объекта археологии Селище «Городня-2», границы которых показаны на карте зон охраны объектов культурного наследия.</w:t>
      </w:r>
    </w:p>
    <w:p>
      <w:pPr>
        <w:pStyle w:val="Normal"/>
        <w:ind w:firstLine="539"/>
        <w:rPr/>
      </w:pPr>
      <w:r>
        <w:rPr>
          <w:sz w:val="22"/>
          <w:szCs w:val="22"/>
        </w:rPr>
        <w:t xml:space="preserve">2. На территории зоны регулирования застройки Р-5 характер застройки – усадебная, плотность застройки – не более 15 %, максимальная высота зданий от уровня земли до верха кровли – не более 7 м, кровли скатные, прямые.  Запрещается использовать активную цветовую гамму кровельного покрытия, применение акцентов в виде башен и шпилей*. 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3. На территории объекта археологии Селище «Городня-2» производство любых земляных и строительных работ возможно только под наблюдением  представителей организации, имеющей лицензию на производство археологических исследований. Если в ходе производства работ будут обнаружены признаки присутствия археологических находок, представитель лицензированной организации имеет право приостановить земляные, строительные работы для проведения археологических раскопок в установленном порядке.</w:t>
      </w:r>
    </w:p>
    <w:p>
      <w:pPr>
        <w:pStyle w:val="Normal"/>
        <w:ind w:firstLine="539"/>
        <w:rPr/>
      </w:pPr>
      <w:r>
        <w:rPr>
          <w:sz w:val="22"/>
          <w:szCs w:val="22"/>
        </w:rPr>
        <w:t>* Вводится в действие после утверждения «Проекта зон охраны (ПЗО) объектов культурного наследия с. Городня».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4. Основные виды разрешенного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Одноквартирные жилые дома с приусадебными земельными участками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. 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5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придомовом участке на 1-2 легковых автомобиля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с мастерской на придомовом участке на 1-2 легковых автомобиля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 xml:space="preserve">Встроенный в жилой дом гараж, или гараж с мастерской на 1-2 легковых автомобиля 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Хозяйственные постройки: мастерские, сараи для хозяйственного инвентаря, дров и сена, бани, теплицы, оранжереи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Сараи для разведения (содержания) животных в соответствии с параметрами, приведенными в приложении №3 к настоящим Правилам.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ды, огоро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Бассейны, пру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Площадки детские, хозяйственные, для отдыха, для занятий физкультурой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Гостевые автостоянки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6. Условно разрешенные виды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Второй жилой дом на земельном участке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Параметры разрешенного строительного изменения объектов недвижимости:*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6920"/>
        <w:gridCol w:w="639"/>
        <w:gridCol w:w="1080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 с мастерской, хозяйственной постройки, сарая для разведения животных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общая площад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площадь земельного участка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емельного участка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астроенных территорий на земельном участке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от жилого дома до границы соседнего участка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отдельно стоящих: гаража, гаража с мастерской, хозяйственной постройки, сарая для разведения животных до границы соседнего земельного учас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ускается блокировка гаражей, гаражей с мастерской, хозяйственных построек на смежных земельных участках по взаимному согласию домовладельцев с учетом противопожарных требований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нимальное расстояние от ствола средних (высота 15-24 м) и высокоствольных (свыше 25 м) деревьев до границы земельного участка соседнего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от зданий измеряются от наружной грани стены</w:t>
      </w:r>
    </w:p>
    <w:p>
      <w:pPr>
        <w:pStyle w:val="Normal"/>
        <w:spacing w:before="240" w:after="0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>11. Ж1.3.Р-4. Зона одноквартирных жилых домов до 3 этажей с земельными участками не менее 2000м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  <w:r>
        <w:rPr>
          <w:b/>
          <w:bCs/>
          <w:color w:val="000000"/>
          <w:sz w:val="22"/>
          <w:szCs w:val="22"/>
        </w:rPr>
        <w:t xml:space="preserve"> в д. Отроковичи</w:t>
      </w:r>
    </w:p>
    <w:p>
      <w:pPr>
        <w:pStyle w:val="Normal"/>
        <w:spacing w:before="240" w:after="0"/>
        <w:ind w:firstLine="539"/>
        <w:rPr/>
      </w:pPr>
      <w:r>
        <w:rPr>
          <w:color w:val="000000"/>
          <w:sz w:val="22"/>
          <w:szCs w:val="22"/>
        </w:rPr>
        <w:t>1. Зона предназначена для застройки одноквартирными малоэтажными (1-3 этажа) жилыми домами с учетом ограничений зоны регулирования застройки Р-4.</w:t>
      </w:r>
    </w:p>
    <w:p>
      <w:pPr>
        <w:pStyle w:val="Normal"/>
        <w:ind w:firstLine="539"/>
        <w:rPr/>
      </w:pPr>
      <w:r>
        <w:rPr>
          <w:sz w:val="22"/>
          <w:szCs w:val="22"/>
        </w:rPr>
        <w:t>2. На территории зоны регулирования застройки Р-4 возможно новое строительство с высотой от уровня земли до конька кровли не более 12 м. Особое внимание следует обратить на форму кровель – применение акцентов в виде башен, шпилей, использование активной цветовой гаммы запрещается*.</w:t>
      </w:r>
    </w:p>
    <w:p>
      <w:pPr>
        <w:pStyle w:val="Normal"/>
        <w:ind w:firstLine="539"/>
        <w:rPr/>
      </w:pPr>
      <w:r>
        <w:rPr>
          <w:sz w:val="22"/>
          <w:szCs w:val="22"/>
        </w:rPr>
        <w:t>* Вводится в действие после утверждения «Проекта зон охраны (ПЗО) объектов культурного наследия с. Городня».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3. Основные виды разрешенного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Одноквартирные жилые дома с приусадебными земельными участками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. 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4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придомовом участке на 1-2 легковых автомобиля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с мастерской на придомовом участке на 1-2 легковых автомобиля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 xml:space="preserve">Встроенный или встроено-пристроенный в жилой дом гараж, или гараж с мастерской на 1-2 легковых автомобиля 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Хозяйственные постройки: мастерские, сараи для хозяйственного инвентаря и/или дров, бани, сауны, теплицы, оранжереи, эллинги для лодок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Сараи для разведения (содержания) животных в соответствии с параметрами, приведенными в приложении №3 к настоящим Правилам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ды, огоро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Бассейны, пру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Площадки детские, хозяйственные, для отдыха, для занятий физкультурой и спортом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Гостевые автостоянки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5. Условно разрешенные виды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Второй жилой дом на земельном участке</w:t>
      </w:r>
    </w:p>
    <w:p>
      <w:pPr>
        <w:pStyle w:val="Normal"/>
        <w:spacing w:before="240" w:after="0"/>
        <w:ind w:firstLine="539"/>
        <w:rPr/>
      </w:pPr>
      <w:r>
        <w:rPr>
          <w:bCs/>
          <w:color w:val="000000"/>
          <w:sz w:val="22"/>
          <w:szCs w:val="22"/>
        </w:rPr>
        <w:t>6. Параметры разрешенного строительного изменения объектов недвижимости:*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6920"/>
        <w:gridCol w:w="639"/>
        <w:gridCol w:w="1080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 с мастерской, хозяйственной постройки, сарая для разведения животных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общая площад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площадь земельного участка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емельного участка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астроенных территорий на земельном участке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от жилого дома до границы соседнего участка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отдельно стоящих: гаража, гаража с мастерской, хозяйственной постройки, сарая для разведения животных до границы соседнего земельного учас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ускается блокировка гаражей, гаражей с мастерской, хозяйственных построек на смежных земельных участках по взаимному согласию домовладельцев с учетом противопожарных требований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нимальное расстояние от ствола средних (высота 15-24 м) и высокоствольных (свыше 25 м) деревьев до границы земельного участка соседнего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от зданий измеряются от наружной грани стены</w:t>
      </w:r>
    </w:p>
    <w:p>
      <w:pPr>
        <w:pStyle w:val="Normal"/>
        <w:spacing w:before="240" w:after="0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>12. Ж1.5.Р-4. Зона одно-двухквартирных жилых домов до 3 этажей с земельными участками не менее 2000м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  <w:r>
        <w:rPr>
          <w:b/>
          <w:bCs/>
          <w:color w:val="000000"/>
          <w:sz w:val="22"/>
          <w:szCs w:val="22"/>
        </w:rPr>
        <w:t xml:space="preserve"> (1000м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  <w:r>
        <w:rPr>
          <w:b/>
          <w:bCs/>
          <w:color w:val="000000"/>
          <w:sz w:val="22"/>
          <w:szCs w:val="22"/>
        </w:rPr>
        <w:t xml:space="preserve">  на одну квартиру)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  <w:sz w:val="22"/>
          <w:szCs w:val="22"/>
        </w:rPr>
        <w:t>в д. Отроковичи</w:t>
      </w:r>
    </w:p>
    <w:p>
      <w:pPr>
        <w:pStyle w:val="Normal"/>
        <w:spacing w:before="240" w:after="0"/>
        <w:ind w:firstLine="539"/>
        <w:rPr/>
      </w:pPr>
      <w:r>
        <w:rPr>
          <w:color w:val="000000"/>
          <w:sz w:val="22"/>
          <w:szCs w:val="22"/>
        </w:rPr>
        <w:t>1. Зона предназначена для застройки одно-двухквартирными малоэтажными (1-3 этажа) жилыми домами с учетом ограничений зоны регулирования застройки Р-4.</w:t>
      </w:r>
    </w:p>
    <w:p>
      <w:pPr>
        <w:pStyle w:val="Normal"/>
        <w:ind w:firstLine="539"/>
        <w:rPr/>
      </w:pPr>
      <w:r>
        <w:rPr>
          <w:sz w:val="22"/>
          <w:szCs w:val="22"/>
        </w:rPr>
        <w:t>2. На территории зоны регулирования застройки Р-4 возможно новое строительство с высотой от уровня земли до конька кровли не более 12 м. Особое внимание следует обратить на форму кровель – применение акцентов в виде башен, шпилей, использование активной цветовой гаммы запрещается*.</w:t>
      </w:r>
    </w:p>
    <w:p>
      <w:pPr>
        <w:pStyle w:val="Normal"/>
        <w:ind w:firstLine="539"/>
        <w:rPr/>
      </w:pPr>
      <w:r>
        <w:rPr>
          <w:sz w:val="22"/>
          <w:szCs w:val="22"/>
        </w:rPr>
        <w:t>* Вводится в действие после утверждения «Проекта зон охраны (ПЗО) объектов культурного наследия с. Городня».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3. Основные виды разрешенного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Зона предназначена для застройки одно-двухквартирными малоэтажными (1-3 этажа) жилыми домами.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4. Основные виды разрешенного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Двухквартирные жилые дома с приквартирными земельными участками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. 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5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Встроенный или встроено-пристроенный в жилой дом гараж на 1 легковой автомобиль, не более чем 2 гаража на 1 двухквартирный жилой дом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ды, огоро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Площадки детские, хозяйственные, для отдыха, для занятий физкультурой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Гостевые автостоянки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6. Условно разрешенные виды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Хозяйственные постройки: мастерские, сараи для хозяйственного инвентаря и/или дров, бани, сауны, теплицы, оранжереи, эллинги для лодок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Сараи для разведения (содержания) животных в соответствии с параметрами, приведенными в приложении №3 к настоящим Правилам</w:t>
      </w:r>
    </w:p>
    <w:p>
      <w:pPr>
        <w:pStyle w:val="Normal"/>
        <w:spacing w:before="240" w:after="0"/>
        <w:ind w:firstLine="539"/>
        <w:rPr/>
      </w:pPr>
      <w:r>
        <w:rPr>
          <w:bCs/>
          <w:color w:val="000000"/>
          <w:sz w:val="22"/>
          <w:szCs w:val="22"/>
        </w:rPr>
        <w:t>7. Параметры разрешенного строительного изменения объектов недвижимости:*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6920"/>
        <w:gridCol w:w="639"/>
        <w:gridCol w:w="1080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общая площадь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площадь земельного участка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площадь земельного участка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площадь земельного участка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астроенных территорий на земельном участке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от жилого дома до границы соседнего участка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нимальное расстояние от ствола средних (высота 15-24 м) и высокоствольных (свыше 25 м) деревьев до границы земельного участка соседнего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от зданий измеряются от наружной грани стены</w:t>
      </w:r>
    </w:p>
    <w:p>
      <w:pPr>
        <w:pStyle w:val="Normal"/>
        <w:spacing w:before="240" w:after="0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>13. Ж2. Зона многоквартирных жилых домов в 2-3 этажа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застройки многоквартирными жилыми домами до 3 этажей.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Многоквартирные жилые дома с несколькими входами для семей (секционные)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Многоквартирные блокированные жилые дома с отдельным входом для каждой семьи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Общежития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ы продовольственных товаров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ы промышленных товаров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Магазины товаров первой необходимости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>Парикмахерские, косметические салоны, массажные кабинеты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матологические кабинеты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птеки и аптечные пункты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. </w:t>
      </w:r>
    </w:p>
    <w:p>
      <w:pPr>
        <w:pStyle w:val="Normal"/>
        <w:spacing w:before="240" w:after="0"/>
        <w:ind w:firstLine="539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Детские площадки, площадки для отдыха, хозяйственные площадки, площадки для занятий физкультурой на участках многоквартирных жилых домов 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Открытые автостоянки для временного хранения легковых автомобилей на участках объектов жилого и нежилого назначения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>Инженерно-технические объекты на участках объектов жилого и нежилого назначения (электро-, водоснабжения, водоотведения)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>Элементы благоустройства, малые архитектурные формы, зеленые насаждения на участках объектов жилого и нежилого назначения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 xml:space="preserve">Встроенно-пристроенные объекты нежилого назначения в жилых домах 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Административные здания, офисы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ртивные площадки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ременные торговые объекты: торговые павильоны, киоски, лоточная торговля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>Гараж (крытая стоянка) на земельных участках объектов нежилого назначения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Гаражи боксового типа (крытые стоянки) для инвалидов с нарушением опорно-двигательной системы на участках многоквартирных жилых домов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ощадки для выгула собак</w:t>
      </w:r>
    </w:p>
    <w:p>
      <w:pPr>
        <w:pStyle w:val="Normal"/>
        <w:spacing w:before="240" w:after="0"/>
        <w:ind w:firstLine="539"/>
        <w:rPr/>
      </w:pPr>
      <w:r>
        <w:rPr>
          <w:bCs/>
          <w:color w:val="000000"/>
          <w:sz w:val="22"/>
          <w:szCs w:val="22"/>
        </w:rPr>
        <w:t>5. Параметры разрешенного строительного изменения объектов недвижимости:*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6920"/>
        <w:gridCol w:w="639"/>
        <w:gridCol w:w="1080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этажность многоквартирного секционного жилого дома или общежития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многоквартирного блокированного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этажность отдельно стоящего здания основного вида разрешенного использования нежилого назначения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общая площадь магазин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ое расстояние от </w:t>
            </w:r>
            <w:r>
              <w:rPr>
                <w:color w:val="000000"/>
                <w:sz w:val="22"/>
                <w:szCs w:val="22"/>
              </w:rPr>
              <w:t>отдельно стоящего здания основного вида разрешенного использования нежилого назначения до границы соседнего земельного участк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нимальный отступ многоквартирного жилого дома от красной линии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стен детских дошкольных учреждений и общеобразовательных школ до красных линий улиц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между длинными сторонами многоквартирных жилых домов высотой 2-3 этаж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между длинными сторонами многоквартирных жилых домов высотой 2-3 этажа и торцами таких домов с окнами из жилых комнат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ая глубина участка многоквартирного жилого дома (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– ширина жилой секции или жилого блока)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5+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между стенами многоквартирных жилых домов  без окон из жилых комнат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высота многоквартирного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между зданиями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степени огнестойкости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между зданиями 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степени огнестойкости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между зданиями </w:t>
            </w:r>
            <w:r>
              <w:rPr>
                <w:color w:val="000000"/>
                <w:sz w:val="22"/>
                <w:szCs w:val="22"/>
                <w:lang w:val="en-US"/>
              </w:rPr>
              <w:t>IIIa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б, </w:t>
            </w: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 xml:space="preserve"> степени огнестойкости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измеряются от наружной грани стены</w:t>
      </w:r>
    </w:p>
    <w:p>
      <w:pPr>
        <w:pStyle w:val="Normal"/>
        <w:spacing w:before="240" w:after="0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>14. Ж3. Зона смешанной жилой застройки до 3 этажей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застройки жилыми домами различных типов до 3 этажей.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Многоквартирные жилые дома с несколькими входами для семей (секционные)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Многоквартирные блокированные жилые дома с отдельным входом для каждой семьи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Многоквартирные жилые дома с общим входом и общим земельным участком для всех семей в соответствии с вспомогательными, условно разрешенными видами использования и параметрами для зоны Ж1.6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Одноквартирные жилые дома с приусадебными земельными участками в соответствии с вспомогательными, условно разрешенными видами использования и параметрами для зоны Ж1.1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Двухквартирные жилые дома с приквартирными земельными участками в соответствии с вспомогательными, условно разрешенными видами использования и параметрами для зоны Ж1.5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Общежития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ы продовольственных товаров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ы промышленных товаров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Магазины товаров первой необходимости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рикмахерские, косметические салоны, массажные кабинеты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матологические кабинеты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птеки и аптечные пункты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. </w:t>
      </w:r>
    </w:p>
    <w:p>
      <w:pPr>
        <w:pStyle w:val="Normal"/>
        <w:spacing w:before="240" w:after="0"/>
        <w:ind w:firstLine="539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Детские площадки, площадки для отдыха, хозяйственные площадки, площадки для занятий физкультурой на участках многоквартирных жилых домов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Открытые автостоянки для временного хранения легковых автомобилей на участках объектов жилого и нежилого назначения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>Элементы благоустройства, малые архитектурные формы, зеленые насаждения на участках объектов жилого и нежилого назначения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 xml:space="preserve">Встроенно-пристроенные объекты нежилого назначения в жилых домах 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Офисы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ртивные площадки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ременные торговые объекты: торговые павильоны, киоски, лоточная торговля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>Гараж (крытая стоянка) на земельных участках объектов нежилого назначения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Гаражи боксового типа (крытые стоянки) для инвалидов на участках многоквартирных жилых домов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ощадки для выгула собак</w:t>
      </w:r>
    </w:p>
    <w:p>
      <w:pPr>
        <w:pStyle w:val="Normal"/>
        <w:spacing w:before="240" w:after="0"/>
        <w:ind w:firstLine="539"/>
        <w:rPr/>
      </w:pPr>
      <w:r>
        <w:rPr>
          <w:bCs/>
          <w:color w:val="000000"/>
          <w:sz w:val="22"/>
          <w:szCs w:val="22"/>
        </w:rPr>
        <w:t>5. Параметры разрешенного строительного изменения объектов недвижимости:*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6920"/>
        <w:gridCol w:w="639"/>
        <w:gridCol w:w="1080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этажность многоквартирного секционного жилого дома или общежития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многоквартирного блокированного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этажность отдельно стоящего здания основного вида разрешенного использования нежилого назначения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общая площадь магазин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ое расстояние от </w:t>
            </w:r>
            <w:r>
              <w:rPr>
                <w:color w:val="000000"/>
                <w:sz w:val="22"/>
                <w:szCs w:val="22"/>
              </w:rPr>
              <w:t>отдельно стоящего здания основного вида разрешенного использования нежилого назначения до границы соседнего земельного участк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нимальный отступ многоквартирного жилого дома от красной линии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стен детских дошкольных учреждений и общеобразовательных школ до красных линий улиц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между длинными сторонами многоквартирных жилых домов высотой 2-3 этаж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между длинными сторонами многоквартирных жилых домов высотой 2-3 этажа и торцами таких домов с окнами из жилых комнат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ая глубина участка многоквартирного жилого дома (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– ширина жилой секции или жилого блока)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5+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между стенами многоквартирных жилых домов  без окон из жилых комнат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высота многоквартирного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между зданиями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степени огнестойкости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между зданиями 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степени огнестойкости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между зданиями </w:t>
            </w:r>
            <w:r>
              <w:rPr>
                <w:color w:val="000000"/>
                <w:sz w:val="22"/>
                <w:szCs w:val="22"/>
                <w:lang w:val="en-US"/>
              </w:rPr>
              <w:t>IIIa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б, </w:t>
            </w: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 xml:space="preserve"> степени огнестойкости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измеряются от наружной грани стены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bCs/>
        </w:rPr>
        <w:t>Статья 45. Общественно-деловые зоны</w:t>
      </w:r>
    </w:p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1. Ц1.Р-1.Б. Зона общественно-жилого центра в исторической части с. Городня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формирования центра села с жилой застройкой и застройкой, обслуживающей население с учетом ограничений зон: охраны объектов культурного наследия, регулирования застройки Р-1, зоны охраняемого природного ландшафта Б,</w:t>
      </w:r>
      <w:r>
        <w:rPr>
          <w:color w:val="000000"/>
          <w:sz w:val="22"/>
          <w:szCs w:val="22"/>
        </w:rPr>
        <w:t xml:space="preserve"> объекта археологии Городище «Городня» и Селище «Городня-2», границы которых показаны на карте зон охраны объектов культурного наследия.</w:t>
      </w:r>
    </w:p>
    <w:p>
      <w:pPr>
        <w:pStyle w:val="Normal"/>
        <w:ind w:firstLine="539"/>
        <w:rPr/>
      </w:pPr>
      <w:r>
        <w:rPr>
          <w:sz w:val="22"/>
          <w:szCs w:val="22"/>
        </w:rPr>
        <w:t>2. В охранной зоне объектов культурного наследия запрещается строительство, за исключением применения специальных мер, направленных на сохранение и регенерацию историко-градостроительной и природной среды объектов культурного наследия. В охранной зоне сберегается исторически ценная система планировки, предусматриваются возможности восстановления ранее утраченных ее элементов, сохраняются соответствующие памятнику историческая застройка и ландшафт, обеспечивается наиболее полное выявление достоинств памятника, благоприятные условия его обзора.</w:t>
      </w:r>
    </w:p>
    <w:p>
      <w:pPr>
        <w:pStyle w:val="Normal"/>
        <w:ind w:firstLine="539"/>
        <w:rPr/>
      </w:pPr>
      <w:r>
        <w:rPr>
          <w:sz w:val="22"/>
          <w:szCs w:val="22"/>
        </w:rPr>
        <w:t>В охранной зоне могут выполняться работы, связанные с сохранением и восстановлением планировки, зданий, сооружений и благоустройством территории, формирующих историческую среду и окружение памятников. В границах охранной зоны возможно только компенсационное строительство на местах ранее существовавших строений с традиционным архитектурным решением в первоначальных габаритах (длина, ширина, высота строения) с использованием традиционных строительных материалов (дерево).</w:t>
      </w:r>
    </w:p>
    <w:p>
      <w:pPr>
        <w:pStyle w:val="Normal"/>
        <w:ind w:firstLine="539"/>
        <w:rPr/>
      </w:pPr>
      <w:r>
        <w:rPr>
          <w:sz w:val="22"/>
          <w:szCs w:val="22"/>
        </w:rPr>
        <w:t>На территории охранной зоны запрещается установка высоких заборов (более 1,2 м), линий электропередач, установка рекламных щитов, покраска фасадов и ограждений в яркие, нехарактерные для средовой застройки цвета, размещение некапитальных, временных сооружений любого назначения. Запрещается применение современных строительных материалов в отделке: обшивка сайдингом, применение металлочерепицы и т.д.</w:t>
      </w:r>
    </w:p>
    <w:p>
      <w:pPr>
        <w:pStyle w:val="Normal"/>
        <w:ind w:firstLine="539"/>
        <w:rPr/>
      </w:pPr>
      <w:r>
        <w:rPr>
          <w:sz w:val="22"/>
          <w:szCs w:val="22"/>
        </w:rPr>
        <w:t>Дисгармонирующие и нейтральные объекты  на территории охранной зоны подлежат адаптации. На территории охранной зоны необходимо проведение ряда адаптационных мероприятий на здание магазина – изменение формы кровли, посадка экранирующих деревьев перед фасадом и домов по ул. Ленинградская – фасады обшить деревом*.</w:t>
      </w:r>
    </w:p>
    <w:p>
      <w:pPr>
        <w:pStyle w:val="Normal"/>
        <w:ind w:firstLine="539"/>
        <w:rPr/>
      </w:pPr>
      <w:r>
        <w:rPr>
          <w:sz w:val="22"/>
          <w:szCs w:val="22"/>
        </w:rPr>
        <w:t>3. На территории зоны регулирования застройки Р1 сохраняются все ценные планировочные элементы – габариты улицы (дороги), палисады с невысокими заборами перед домами, поддерживается парциляция, сохраняются размеры домовладений (в среднем по улице ширина участка должна составлять 16-22 м. Территории дороги (улицы), исторических палисадов не подлежат застройке и размещению временных сооружений. Для того чтобы избежать появления застройки в панораме с комплексом церкви (вид  от реки и с противоположного берега) необходимо создать буферную зону между бровкой и застройкой, сосредоточив застройку вдоль улицы. Характерная и ценная застройка сохраняются. В случае плохого технического состояния возможна замена строений с соблюдением принципа застройки домовладения: главный дом, выходящий главным фасадом на улицу и формирующий ее, в глубине могут располагаться хозяйственные постройки.</w:t>
      </w:r>
    </w:p>
    <w:p>
      <w:pPr>
        <w:pStyle w:val="Normal"/>
        <w:ind w:firstLine="539"/>
        <w:rPr>
          <w:sz w:val="22"/>
          <w:szCs w:val="22"/>
        </w:rPr>
      </w:pPr>
      <w:r>
        <w:rPr>
          <w:sz w:val="22"/>
          <w:szCs w:val="22"/>
        </w:rPr>
        <w:t xml:space="preserve">Крыши скатные, прямые, с традиционным уклоном, фасад трехосевой, симметричный. </w:t>
      </w:r>
    </w:p>
    <w:p>
      <w:pPr>
        <w:pStyle w:val="Normal"/>
        <w:ind w:firstLine="539"/>
        <w:rPr>
          <w:sz w:val="22"/>
          <w:szCs w:val="22"/>
        </w:rPr>
      </w:pPr>
      <w:r>
        <w:rPr>
          <w:sz w:val="22"/>
          <w:szCs w:val="22"/>
        </w:rPr>
        <w:t>При протяженности главного фасада до 8 м - высота здания от уровня земли до конька кровли - не более  8 м.</w:t>
      </w:r>
    </w:p>
    <w:p>
      <w:pPr>
        <w:pStyle w:val="Normal"/>
        <w:ind w:firstLine="539"/>
        <w:rPr>
          <w:sz w:val="22"/>
          <w:szCs w:val="22"/>
        </w:rPr>
      </w:pPr>
      <w:r>
        <w:rPr>
          <w:sz w:val="22"/>
          <w:szCs w:val="22"/>
        </w:rPr>
        <w:t xml:space="preserve">При протяженности главного фасада  от 8 до 10 м - отметка конька кровли должна быть не более 7 м, с обязательным скатом кровли в сторону улицы. </w:t>
      </w:r>
    </w:p>
    <w:p>
      <w:pPr>
        <w:pStyle w:val="Normal"/>
        <w:ind w:firstLine="539"/>
        <w:rPr/>
      </w:pPr>
      <w:r>
        <w:rPr>
          <w:sz w:val="22"/>
          <w:szCs w:val="22"/>
        </w:rPr>
        <w:t>Высота хозяйственных построек, расположенных в глубине участка от уровня земли до конька кровли - не более 6 м. Плотность застройки – не более 20% (из расчета исторического домовладения 6-8 соток). В случае увеличения участка, на нем могут располагаться несколько жилых домов. Блокировка жилых домов запрещается.</w:t>
      </w:r>
    </w:p>
    <w:p>
      <w:pPr>
        <w:pStyle w:val="Normal"/>
        <w:ind w:firstLine="539"/>
        <w:rPr/>
      </w:pPr>
      <w:r>
        <w:rPr>
          <w:sz w:val="22"/>
          <w:szCs w:val="22"/>
        </w:rPr>
        <w:t xml:space="preserve">Запрещается устройство заборов более 1,2 м на месте существующих палисадов перед домами, использование ярких, нетрадиционных цветовых гамм при покраске заборов и фасадов зданий. </w:t>
      </w:r>
    </w:p>
    <w:p>
      <w:pPr>
        <w:pStyle w:val="Normal"/>
        <w:ind w:firstLine="539"/>
        <w:rPr>
          <w:sz w:val="22"/>
          <w:szCs w:val="22"/>
        </w:rPr>
      </w:pPr>
      <w:r>
        <w:rPr>
          <w:sz w:val="22"/>
          <w:szCs w:val="22"/>
        </w:rPr>
        <w:t>Застройка должна выполняться из дерева либо из других материалов с обшивкой деревом.</w:t>
      </w:r>
    </w:p>
    <w:p>
      <w:pPr>
        <w:pStyle w:val="Normal"/>
        <w:ind w:firstLine="539"/>
        <w:rPr/>
      </w:pPr>
      <w:r>
        <w:rPr>
          <w:sz w:val="22"/>
          <w:szCs w:val="22"/>
        </w:rPr>
        <w:t>На территории зоны охраняемого природного ландшафта Б</w:t>
      </w:r>
      <w:r>
        <w:rPr/>
        <w:t xml:space="preserve"> </w:t>
      </w:r>
      <w:r>
        <w:rPr>
          <w:sz w:val="22"/>
          <w:szCs w:val="22"/>
        </w:rPr>
        <w:t>(приусадебные сады и огороды) возможно ведение хозяйственной деятельности без изменения рельефа – возделывание земли, посадка деревьев, благоустройство, строительство хозяйственных построек  из дерева (бани, сараи), размером в плане не более 4х4 м и высотой не более 6 м от уровня земли до конька кровли*.</w:t>
      </w:r>
    </w:p>
    <w:p>
      <w:pPr>
        <w:pStyle w:val="Normal"/>
        <w:ind w:firstLine="539"/>
        <w:rPr/>
      </w:pPr>
      <w:r>
        <w:rPr>
          <w:sz w:val="22"/>
          <w:szCs w:val="22"/>
        </w:rPr>
        <w:t>4. На территории объекта археологии Городище «Городня» земляные и строительные работы возможны только по предварительному согласованию и разрешению Комитета по охране объектов историко-культурного наследия администрации Тверской области, после выполнения мероприятий по обеспечению сохранения объекта археологического наследия или выполнения археологических исследований (раскопок). Археологические исследования проводятся специализированной организацией, имеющей лицензию на производство археологических исследований и получившей разрешение на исследование данного памятника (открытый лист).</w:t>
      </w:r>
    </w:p>
    <w:p>
      <w:pPr>
        <w:pStyle w:val="Normal"/>
        <w:ind w:firstLine="539"/>
        <w:rPr/>
      </w:pPr>
      <w:r>
        <w:rPr>
          <w:sz w:val="22"/>
          <w:szCs w:val="22"/>
        </w:rPr>
        <w:t>На территории объекта археологии Селище «Городня-2» производство любых земляных и строительных работ возможно только под наблюдением  представителей организации, имеющей лицензию на производство археологических исследований. Если в ходе производства работ будут обнаружены признаки присутствия археологических находок, представитель лицензированной организации имеет право приостановить земляные, строительные работы для проведения археологических раскопок в установленном порядке.</w:t>
      </w:r>
    </w:p>
    <w:p>
      <w:pPr>
        <w:pStyle w:val="Normal"/>
        <w:ind w:firstLine="539"/>
        <w:rPr/>
      </w:pPr>
      <w:r>
        <w:rPr>
          <w:sz w:val="22"/>
          <w:szCs w:val="22"/>
        </w:rPr>
        <w:t>* Вводится в действие после утверждения «Проекта зон охраны (ПЗО) объектов культурного наследия с. Городня»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5. Основные виды разрешенного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Одноквартирные жилые дома с приусадебными земельными участками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ы продовольственных товаров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ы промышленных товаров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Магазины товаров первой необходимост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редприятия общественного питания: кафе, закусочная, ресторан, бар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фессиональные объекты православной вер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Школы общеобразовательные, гимнази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Амбулатории, поликлиник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Аптеки, аптечные пункт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Кабинеты семейного врача (кабинеты врача общей практики)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матологические кабинеты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тиницы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рки, скверы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. 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6. Вспомогательные виды разрешенного использования: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  <w:u w:val="single"/>
        </w:rPr>
        <w:t>На земельных участках одноквартирных жилых домов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Гараж на придомовом участке на 1-2 легковых автомобиля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 xml:space="preserve">Встроенный или встроено-пристроенный в жилой дом гараж или гараж с мастерской на 1-2 легковых автомобиля 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Хозяйственные постройки: мастерские, сараи для хозяйственного инвентаря, бани, сауны, теплицы, оранжереи, эллинги для лодок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Сараи для разведения (содержания) животных в соответствии с параметрами, приведенными в приложении №3 к настоящим Правилам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ды, огоро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Бассейны, пру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Площадки детские, хозяйственные, для отдыха, для занятий физкультурой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тевые автостоянки</w:t>
      </w:r>
    </w:p>
    <w:p>
      <w:pPr>
        <w:pStyle w:val="Normal"/>
        <w:spacing w:before="240" w:after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На земельных участках не жилых основных видов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1-2 автомобиля разрешенной массой до 3,5т (легковых или типа «газель») отдельно стоящий или встроенно-пристроенный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Инженерные сооружения: трансформаторные подстанции, газораспределительные пункты, водопроводные скважины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Открытые автостоянки для временного хранения индивидуальных легковых автомобилей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7. Условно разрешенные виды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роено-пристроенные объекты нежилого назначения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Хозяйственные и складские постройки на земельных участках основных видов разрешенного использования нежилого назначения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Параметры разрешенного строительного изменения объектов недвижимости:*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6722"/>
        <w:gridCol w:w="837"/>
        <w:gridCol w:w="1080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жилого дома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этажность гаража, гаража с мастерской, хозяйственной постройки, сарая для разведения животных на земельном участке жилого дома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включ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у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магазина, предприятия общественного питания, школы, гимназии, поликлиники, амбулатории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аптеки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этажность гаража на земельном участке основного вида разрешенного использования нежилого назначения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общая площадь жилого дома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общая площадь магазина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емкость предприятия общественного питания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ад. место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астроенных территорий на земельном участке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площадь земельного участка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от жилого дома до границы соседнего земельного участка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ое расстояние от магазина, аптеки, предприятия общественного питания: кафе, закусочной, ресторана, бара до границы соседнего земельного участка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отдельно стоящих: гаража, гаража с мастерской, хозяйственной постройки, сарая для разведения животных до границы земельного участка соседнего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ускается блокировка гаражей, гаражей с мастерской, хозяйственных построек на смежных земельных участках по взаимному согласию домовладельцев с учетом противопожарных требований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нимальное расстояние от ствола средних (высота 15-24 м) и высокоствольных (свыше 25 м) деревьев до границы земельного участка соседнего жилого дома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от зданий измеряются от наружной грани стены</w:t>
      </w:r>
    </w:p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2. Ц2. Зона общественно-жилого центра в современной части с. Городня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формирования современного центра села с жилой застройкой и застройкой обслуживающей население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Многоквартирные жилые дома с несколькими входами для семей (секционные)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Многоквартирные блокированные жилые дома с отдельным входом для каждой семьи в соответствии </w:t>
      </w:r>
      <w:r>
        <w:rPr>
          <w:color w:val="000000"/>
          <w:sz w:val="22"/>
          <w:szCs w:val="22"/>
        </w:rPr>
        <w:t>с вспомогательными, условно разрешенными видами использования и параметрами для зоны Ж2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Общежития в соответствии </w:t>
      </w:r>
      <w:r>
        <w:rPr>
          <w:color w:val="000000"/>
          <w:sz w:val="22"/>
          <w:szCs w:val="22"/>
        </w:rPr>
        <w:t>с вспомогательными, условно разрешенными видами использования и параметрами для зоны Ж2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Одноквартирные жилые дома с приусадебными земельными участками в соответствии с вспомогательными, условно разрешенными видами использования и параметрами для зоны Ж1.1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ы продовольственных товаров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ы промышленных товаров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ы товаров первой необходимости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Рынк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редприятия общественного питания: кафе, закусочная, ресторан, бар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Школы общеобразовательные, гимнази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Детские сады-ясл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Клуб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Библиотек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Амбулатории, поликлиник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Аптеки, аптечные пункт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Кабинеты семейного врача (кабинеты врача общей практики)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матологические кабинеты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Административные здания, офис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Гостиниц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Залы для физкультурно-оздоровительных занятий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редприятия связи: сотовой и почтовой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Интернет-кафе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Отделения банков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арикмахерские, косметические салоны, массажные кабинет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арки, скверы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. 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  <w:u w:val="single"/>
        </w:rPr>
        <w:t>На земельных участках домов жилых многоквартирных: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Детские площадки, площадки для отдыха, хозяйственные площадки, площадки для занятий физкультурой на участках многоквартирных жилых домов 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Открытые автостоянки для временного хранения легковых автомобилей на участках объектов жилого и нежилого назначения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>Инженерно-технические объекты на участках объектов жилого и нежилого назначения (электро-, водоснабжения, водоотведения)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>Элементы благоустройства, малые архитектурные формы, зеленые насаждения на участках объектов жилого и нежилого назначения</w:t>
      </w:r>
    </w:p>
    <w:p>
      <w:pPr>
        <w:pStyle w:val="Normal"/>
        <w:spacing w:before="240" w:after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На земельных участках не жилых основных видов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1-2 автомобиля разрешенной массой до 3,5т (легковых или типа «газель») отдельно стоящий или встроенно-пристроенный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Инженерные сооружения: трансформаторные подстанции, газораспределительные пункты, водопроводные скважины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Открытые автостоянки для временного хранения индивидуальных легковых автомобилей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роено-пристроенные объекты нежилого назначения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Хозяйственные и складские постройки на земельных участках основных видов разрешенного использования нежилого назначения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Параметры разрешенного строительного изменения объектов недвижимости:*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7033"/>
        <w:gridCol w:w="788"/>
        <w:gridCol w:w="818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аксимальная этажность многоквартирного секционного жилого дома 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этажность отдельно стоящего здания основного вида разрешенного использования нежилого назначения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общая площадь магазина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емкость предприятия общественного питания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ад. место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емкость гостиницы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ое расстояние от объектов основного вида разрешенного использования нежилого назначения до границы соседнего земельного участка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гаража до границы соседнего земельного учас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ускается блокировка объектов вспомогательного вида разрешенного использования на смежных земельных участках по взаимному согласию их владельцев с учетом противопожарных требований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стен детских дошкольных учреждений и общеобразовательных школ до красных линий улиц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от зданий измеряются от наружной грани стены</w:t>
      </w:r>
    </w:p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3. Ц3. Зона общественного центра в д. Алексино и д. Дмитрово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формирования центра деревни с застройкой обслуживающей население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Магазины товаров первой необходимост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Конфессиональные объекты православной вер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Аптеки, аптечные пункты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1-2 автомобиля разрешенной массой до 3,5т (легковых или типа «газель») отдельно стоящий или встроенно-пристроенный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Открытые автостоянки для временного хранения индивидуальных легковых автомобилей 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Хозяйственные и складские постройки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Параметры разрешенного строительного изменения объектов недвижимости: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7262"/>
        <w:gridCol w:w="739"/>
        <w:gridCol w:w="638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общая площадь магазина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4. Ц4. Зона общественно-жилого центра в н.п. Пансионат Отдыха «Игуменка»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формирования межселенного центра для д. Игуменка, Горки, Ороковичи, Коромыслово с жилой застройкой и застройкой обслуживающей население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Многоквартирные жилые дома с несколькими входами для семей (секционные)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Многоквартирные блокированные жилые дома с отдельным входом для каждой семьи в соответствии </w:t>
      </w:r>
      <w:r>
        <w:rPr>
          <w:color w:val="000000"/>
          <w:sz w:val="22"/>
          <w:szCs w:val="22"/>
        </w:rPr>
        <w:t>с вспомогательными, условно разрешенными видами использования и параметрами для зоны Ж2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Общежития в соответствии </w:t>
      </w:r>
      <w:r>
        <w:rPr>
          <w:color w:val="000000"/>
          <w:sz w:val="22"/>
          <w:szCs w:val="22"/>
        </w:rPr>
        <w:t>с вспомогательными, условно разрешенными видами использования и параметрами для зоны Ж2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>Одноквартирные жилые дома с приусадебными земельными участками в соответствии с вспомогательными, условно разрешенными видами использования и параметрами для зоны Ж1.1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Детские сады-ясли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ы продовольственных товаров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ы промышленных товаров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Магазины товаров первой необходимост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редприятия общественного питания: кафе, закусочная, ресторан, бар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Клуб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Библиотек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Аптеки, аптечные пункт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Кабинеты семейного врача (кабинеты врача общей практики)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матологические кабинет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Административные здания, офис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Отделения банков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арикмахерские, косметические салоны, массажные кабинет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арки, скверы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. 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  <w:u w:val="single"/>
        </w:rPr>
        <w:t>На земельных участках домов жилых многоквартирных: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Детские площадки, площадки для отдыха, хозяйственные площадки, площадки для занятий физкультурой на участках многоквартирных жилых домов 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Открытые автостоянки для временного хранения легковых автомобилей на участках объектов жилого и нежилого назначения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>Инженерно-технические объекты на участках объектов жилого и нежилого назначения (электро-, водоснабжения, водоотведения)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>Элементы благоустройства, малые архитектурные формы, зеленые насаждения на участках объектов жилого и нежилого назначения</w:t>
      </w:r>
    </w:p>
    <w:p>
      <w:pPr>
        <w:pStyle w:val="Normal"/>
        <w:spacing w:before="240" w:after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На земельных участках не жилых основных видов разрешенного использования: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>Гараж на 1-2 автомобиля разрешенной массой до 3,5т (легковых или типа «газель») отдельно стоящие или встроенно-пристроенные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Инженерные сооружения: трансформаторные подстанции, газораспределительные пункты, водопроводные скважины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Открытые автостоянки для временного хранения индивидуальных легковых автомобилей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роено-пристроенные объекты нежилого назначения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Хозяйственные и складские постройки на земельных участках основных видов разрешенного использования нежилого назначения</w:t>
      </w:r>
    </w:p>
    <w:p>
      <w:pPr>
        <w:pStyle w:val="Normal"/>
        <w:spacing w:before="240" w:after="0"/>
        <w:ind w:firstLine="539"/>
        <w:rPr/>
      </w:pPr>
      <w:r>
        <w:rPr>
          <w:bCs/>
          <w:color w:val="000000"/>
          <w:sz w:val="22"/>
          <w:szCs w:val="22"/>
        </w:rPr>
        <w:t>5. Параметры разрешенного строительного изменения объектов недвижимости:*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7033"/>
        <w:gridCol w:w="788"/>
        <w:gridCol w:w="818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аксимальная этажность многоквартирного секционного жилого дома 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этажность отдельно стоящего здания основного вида разрешенного использования нежилого назначения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общая площадь магазина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емкость предприятия общественного питания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ад. место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ое расстояние от объектов основного вида разрешенного использования нежилого назначения до границы соседнего земельного участка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гаража до границы соседнего земельного учас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ускается блокировка объектов вспомогательного вида разрешенного использования на смежных земельных участках по взаимному согласию их владельцев с учетом противопожарных требований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стен детских дошкольных учреждений и общеобразовательных школ до красных линий улиц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от зданий измеряются от наружной грани стены</w:t>
      </w:r>
    </w:p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6. Ц5. Зона общественного центра в д. Кошелево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формирования центра деревни с застройкой обслуживающей население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ы продовольственных товаров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ы промышленных товаров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Магазины товаров первой необходимост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Детские сады-ясл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Библиотек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Дома-интернаты для престарелых и инвалидов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женерно-технические объекты (электро-, -газо, -водоснабжения, водоотведения): ТП, ШРП, НС, КНС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Скверы 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1-2 автомобиля разрешенной массой до 3,5т (легковых или типа «газель») отдельно стоящие или встроенно-пристроенные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Инженерные сооружения: трансформаторные подстанции, газораспределительные пункты, водопроводные скважины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Открытые автостоянки для временного хранения индивидуальных легковых автомобилей 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Хозяйственные и складские постройки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Параметры разрешенного строительного изменения объектов недвижимости: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7262"/>
        <w:gridCol w:w="739"/>
        <w:gridCol w:w="638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общая площадь магазина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b/>
          <w:bCs/>
          <w:sz w:val="22"/>
          <w:szCs w:val="22"/>
        </w:rPr>
        <w:t>7. Ц6. Зона общественно-жилого центра в д. Борцино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формирования центра деревни с застройкой обслуживающей население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Одноквартирные жилые дома с приусадебными земельными участками в соответствии с вспомогательными, условно разрешенными видами использования и параметрами для зоны Ж1.1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ы продовольственных товаров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ы промышленных товаров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Магазины товаров первой необходимост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Библиотеки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. 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1-2 автомобиля разрешенной массой до 3,5т (легковых или типа «газель») отдельно стоящие или встроенно-пристроенные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Инженерные сооружения: трансформаторные подстанции, газораспределительные пункты, водопроводные скважины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Открытые автостоянки для временного хранения индивидуальных легковых автомобилей 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Хозяйственные и складские постройки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Параметры разрешенного строительного изменения объектов недвижимости: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7262"/>
        <w:gridCol w:w="739"/>
        <w:gridCol w:w="638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общая площадь магазина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8. Ц7 . Зона общественного центра в д. Турыгино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формирования объединенного центра для д. Заполок, Турыгино, Артемово с застройкой обслуживающей население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 продовольственных товаров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 промышленных товаров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 товаров первой необходимости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Административное здание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Церковь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Библиотека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. 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1-2 автомобиля разрешенной массой до 3,5т (легковых или типа «газель») отдельно стоящие или встроенно-пристроенные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Инженерные сооружения: трансформаторные подстанции, газораспределительные пункты, водопроводные скважины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Открытые автостоянки для временного хранения индивидуальных легковых автомобилей 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Хозяйственные и складские постройки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Параметры разрешенного строительного изменения объектов недвижимости: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7262"/>
        <w:gridCol w:w="739"/>
        <w:gridCol w:w="638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общая площадь магазина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8. Ц8. Зона общественного центра в д. Отроковичи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формирования объединенного центра для деревни с застройкой обслуживающей население.</w:t>
      </w:r>
    </w:p>
    <w:p>
      <w:pPr>
        <w:pStyle w:val="Normal"/>
        <w:spacing w:before="240" w:after="0"/>
        <w:ind w:firstLine="539"/>
        <w:rPr>
          <w:bCs/>
          <w:sz w:val="22"/>
          <w:szCs w:val="22"/>
        </w:rPr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 товаров первой необходимости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>Инженерно-технические объекты (электро-, -газо, -водоснабжения, водоотведения): ТП, ШРП, НС, КНС.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веры</w:t>
      </w:r>
    </w:p>
    <w:p>
      <w:pPr>
        <w:pStyle w:val="Normal"/>
        <w:spacing w:before="240" w:after="0"/>
        <w:ind w:firstLine="539"/>
        <w:rPr>
          <w:bCs/>
          <w:sz w:val="22"/>
          <w:szCs w:val="22"/>
        </w:rPr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1-2 автомобиля разрешенной массой до 3,5т (легковых или типа «газель») отдельно стоящие или встроенно-пристроенные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Инженерные сооружения: трансформаторные подстанции, газораспределительные пункты, водопроводные скважины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Открытые автостоянки для временного хранения индивидуальных легковых автомобилей </w:t>
      </w:r>
    </w:p>
    <w:p>
      <w:pPr>
        <w:pStyle w:val="Normal"/>
        <w:spacing w:before="240" w:after="0"/>
        <w:ind w:firstLine="539"/>
        <w:rPr>
          <w:bCs/>
          <w:sz w:val="22"/>
          <w:szCs w:val="22"/>
        </w:rPr>
      </w:pPr>
      <w:r>
        <w:rPr>
          <w:bCs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Хозяйственные и складские постройки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Параметры разрешенного строительного изменения объектов недвижимости: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7262"/>
        <w:gridCol w:w="739"/>
        <w:gridCol w:w="638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общая площадь магазина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9. Ц9. Зона общественного центра в д. Артемово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формирования объединенного центра для деревни с застройкой обслуживающей население.</w:t>
      </w:r>
    </w:p>
    <w:p>
      <w:pPr>
        <w:pStyle w:val="Normal"/>
        <w:spacing w:before="240" w:after="0"/>
        <w:ind w:firstLine="539"/>
        <w:rPr>
          <w:bCs/>
          <w:sz w:val="22"/>
          <w:szCs w:val="22"/>
        </w:rPr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 товаров первой необходимости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>Инженерно-технические объекты (электро-, -газо, -водоснабжения, водоотведения): ТП, ШРП, НС, КНС.</w:t>
      </w:r>
    </w:p>
    <w:p>
      <w:pPr>
        <w:pStyle w:val="Normal"/>
        <w:spacing w:before="240" w:after="0"/>
        <w:ind w:firstLine="539"/>
        <w:rPr>
          <w:bCs/>
          <w:sz w:val="22"/>
          <w:szCs w:val="22"/>
        </w:rPr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1-2 автомобиля разрешенной массой до 3,5т (легковых или типа «газель») отдельно стоящие или встроенно-пристроенные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Инженерные сооружения: трансформаторные подстанции, газораспределительные пункты, водопроводные скважины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Открытые автостоянки для временного хранения индивидуальных легковых автомобилей </w:t>
      </w:r>
    </w:p>
    <w:p>
      <w:pPr>
        <w:pStyle w:val="Normal"/>
        <w:spacing w:before="240" w:after="0"/>
        <w:ind w:firstLine="539"/>
        <w:rPr>
          <w:bCs/>
          <w:sz w:val="22"/>
          <w:szCs w:val="22"/>
        </w:rPr>
      </w:pPr>
      <w:r>
        <w:rPr>
          <w:bCs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Хозяйственные и складские постройки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Параметры разрешенного строительного изменения объектов недвижимости: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7262"/>
        <w:gridCol w:w="739"/>
        <w:gridCol w:w="638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общая площадь магазина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10. ЦА1. Зона придорожного центра в современной части с. Городня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создания придорожного центра обслуживания населения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Магазины, торговые предприятия, торговые и торгово-развлекательные комплексы и центры емкостью от 300 до 10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бщей площади на один объект с приобъектной автостоянкой 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Предприятия общественного питания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, артезианские скважины технического водоснабжения. 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1-2 автомобиля разрешенной массой до 3,5т (легковых или типа «газель») отдельно стоящие или встроенно-пристроенные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Инженерные сооружения: трансформаторные подстанции, газораспределительные пункты, водопроводные скважины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Открытые автостоянки для временного хранения индивидуальных легковых автомобилей 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Хозяйственные и складские постройки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Параметры разрешенного строительного изменения объектов недвижимости: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7262"/>
        <w:gridCol w:w="739"/>
        <w:gridCol w:w="638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общая площадь магазина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11. ЦА2. Зона придорожного центра вблизи с/т Петушок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sz w:val="22"/>
          <w:szCs w:val="22"/>
        </w:rPr>
        <w:t>1. Зона предназначена для создания придорожного центра обслуживания населения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Магазины, торговые предприятия, торговые и торгово-развлекательные комплексы и центры емкостью от 300 до 10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бщей площади на один объект с приобъектной автостоянкой 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Предприятия общественного питания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ожарные части и пожарные депо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Подстанции скорой медицинской помощ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Опорные пункты УВД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, артезианские скважины технического водоснабжения. </w:t>
      </w:r>
    </w:p>
    <w:p>
      <w:pPr>
        <w:pStyle w:val="Normal"/>
        <w:spacing w:before="240" w:after="0"/>
        <w:ind w:firstLine="539"/>
        <w:rPr>
          <w:bCs/>
          <w:sz w:val="22"/>
          <w:szCs w:val="22"/>
        </w:rPr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1-2 автомобиля разрешенной массой до 3,5т (легковых или типа «газель») отдельно стоящие или встроенно-пристроенные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Инженерные сооружения: трансформаторные подстанции, газораспределительные пункты, водопроводные скважины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Открытые автостоянки для временного хранения индивидуальных легковых автомобилей </w:t>
      </w:r>
    </w:p>
    <w:p>
      <w:pPr>
        <w:pStyle w:val="Normal"/>
        <w:spacing w:before="240" w:after="0"/>
        <w:ind w:firstLine="539"/>
        <w:rPr>
          <w:bCs/>
          <w:sz w:val="22"/>
          <w:szCs w:val="22"/>
        </w:rPr>
      </w:pPr>
      <w:r>
        <w:rPr>
          <w:bCs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Хозяйственные и складские постройки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Параметры разрешенного строительного изменения объектов недвижимости: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8"/>
        <w:gridCol w:w="7262"/>
        <w:gridCol w:w="739"/>
        <w:gridCol w:w="638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общая площадь магазина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Статья 46. Туристско-рекреационные зоны</w:t>
      </w:r>
    </w:p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1. ТР1. Туристско-рекреационная зона широкого профиля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объектов отдыха и отдыха с лечением в природных комплексах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Санатори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Дома отдыха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рофилактори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Туристские баз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Лыжные базы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Базы отдыха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ионерские лагеря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Яхт-клуб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Лодочные станции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Лагеря для отдыха детей и взрослых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Гостиницы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ы продовольственных товаров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ы промышленных товаров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Магазины товаров первой необходимост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редприятия общественного питания: кафе, закусочная, ресторан, бар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Интернет-кафе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редприятия связи: телефонной, почтовой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Аптеки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. 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ни, сауны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рикмахерские, массажные кабинеты, салоны красоты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>Физкультурно-оздоровительные залы, залы для фитнеса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1-6 автомобилей отдельно стоящий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Инженерные сооружения: трансформаторные подстанции, газораспределительные пункты, водопроводные скважины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Открытые автостоянки для временного хранения индивидуальных легковых автомобилей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Хозяйственные и складские постройки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Служебные жилые дома или служебные общежития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Параметры разрешенного строительного изменения объектов недвижимости: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6"/>
        <w:gridCol w:w="7163"/>
        <w:gridCol w:w="842"/>
        <w:gridCol w:w="636"/>
      </w:tblGrid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общая площадь магазина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емкость предприятия общественного питания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ад. место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 ТР2. Зона специализированного туризма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объектов промыслового туризма и отдыха.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Дома рыбака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Дома охотника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Лыжные баз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Яхт-клуб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Лодочные станци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Магазин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редприятия общественного питания: кафе, закусочная, ресторан, бар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Интернет-кафе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редприятия связи: телефонной, почтовой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Аптеки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. 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ни, сауны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рикмахерские, массажные кабинеты, салоны красоты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зкультурно-оздоровительные залы, залы для фитнеса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1-6 автомобилей отдельно стоящий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Инженерные сооружения: трансформаторные подстанции, газораспределительные пункты, водопроводные скважины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Открытые автостоянки для временного хранения индивидуальных легковых автомобилей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Хозяйственные и складские постройки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Служебные жилые дома или служебные общежития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Параметры разрешенного строительного изменения объектов недвижимости: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17"/>
        <w:gridCol w:w="7215"/>
        <w:gridCol w:w="788"/>
        <w:gridCol w:w="637"/>
      </w:tblGrid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общая площадь магазина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емкость предприятия общественного питания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ад. место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3. ТР.Р-3. Туристско-рекреационная зона в исторической части с. Городня</w:t>
      </w:r>
    </w:p>
    <w:p>
      <w:pPr>
        <w:pStyle w:val="Normal"/>
        <w:spacing w:before="240" w:after="0"/>
        <w:ind w:firstLine="539"/>
        <w:rPr/>
      </w:pPr>
      <w:r>
        <w:rPr>
          <w:color w:val="000000"/>
          <w:sz w:val="22"/>
          <w:szCs w:val="22"/>
        </w:rPr>
        <w:t>1. Зона предназначена для застройки малоэтажными (1-3 этажа) домами с учетом ограничений зон регулирования застройки Р-3.</w:t>
      </w:r>
    </w:p>
    <w:p>
      <w:pPr>
        <w:pStyle w:val="Normal"/>
        <w:ind w:firstLine="539"/>
        <w:rPr/>
      </w:pPr>
      <w:r>
        <w:rPr>
          <w:sz w:val="22"/>
          <w:szCs w:val="22"/>
        </w:rPr>
        <w:t>2. В зоне регулирования застройки Р-3 возможно новое строительство плотностью не более 50 % от площади земельного участка. Высота возможного нового строительства – не более 12 м от уровня земли до конька кровли. Крыши скатные, прямые, без активных форм в виде башен. Использование в отделке силикатного кирпича запрещается*.</w:t>
      </w:r>
    </w:p>
    <w:p>
      <w:pPr>
        <w:pStyle w:val="Normal"/>
        <w:ind w:firstLine="539"/>
        <w:rPr/>
      </w:pPr>
      <w:r>
        <w:rPr>
          <w:sz w:val="22"/>
          <w:szCs w:val="22"/>
        </w:rPr>
        <w:t>* Вводится в действие после утверждения «Проекта зон охраны (ПЗО) объектов культурного наследия с. Городня»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3. Основ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Яхт-клуб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Лодочные станци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Гостиницы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ы продовольственных товаров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ы промышленных товаров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Магазины товаров первой необходимост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редприятия общественного питания: кафе, закусочная, ресторан, бар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Интернет-кафе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редприятия связи: телефонной, почтовой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. 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4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ни, сауны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рикмахерские, массажные кабинеты, салоны красоты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зкультурно-оздоровительные залы, залы для фитнеса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Инженерные сооружения: трансформаторные подстанции, газораспределительные пункты, водопроводные скважины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Открытые автостоянки для временного хранения индивидуальных легковых автомобилей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Хозяйственные и складские постройки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5. Условно разрешенные виды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Служебные жилые дома или служебные общежития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Параметры разрешенного строительного изменения объектов недвижимости: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334"/>
        <w:gridCol w:w="6867"/>
        <w:gridCol w:w="788"/>
        <w:gridCol w:w="1068"/>
      </w:tblGrid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сарда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общая площадь магазина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емкость предприятия общественного питания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ад. место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астроенных территорий на земельном участке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Статья 47. Природно-рекреационные зоны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1. Р1. </w:t>
      </w:r>
      <w:r>
        <w:rPr>
          <w:b/>
          <w:bCs/>
          <w:sz w:val="22"/>
          <w:szCs w:val="22"/>
        </w:rPr>
        <w:t>Зона отдыха в деревне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sz w:val="22"/>
          <w:szCs w:val="22"/>
        </w:rPr>
        <w:t xml:space="preserve">1. Зона предназначена для организации отдыха населения. 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Сады и сквер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руды, озера, водоемы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Малые архитектурные формы, соответствующие по дизайну окружающему ландшафту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лощадки для занятий физкультурой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Детские площадки, площадки для отдыха 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bCs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, водозаборные сооружения.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Открытые спортивные площадки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 Р2. Зона набережных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 xml:space="preserve">1. Зона предназначена для отдыха и досуга населения на водоемах в пределах границ населенных пунктов и организации проходов к водным объектам. 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ляжи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Причалы для лодок, принадлежащих жителям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Детские площадки, площадки для отдыха 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Физкультурно-оздоровительные площадки для пляжного волейбола, бадминтона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bCs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. 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3. Р3. Зона природных парков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Зона предназначена для организации парка с максимальным использованием естественного природного ландшафта. 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сновные виды разрешенного использования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Ландшафтные парки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Вспомогательные виды разрешенного использования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Детские площадки, площадки для отдыха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Физкультурно-оздоровительные площадки для волейбола, баскетбола, бадминтона, тенниса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Деревянные причалы для лодок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словно разрешенные виды использования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 и водоочистки): ТП, ШРП, НС, КНС, водозаборные сооружения, очистные сооружения.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Временные (некапитальные) торговые объект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Временные (некапитальные) летние кафе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Р2.А. Зона набережных в исторической части с. Городня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 xml:space="preserve">1. Зона предназначена для отдыха и досуга населения на водоемах в пределах границ населенных пунктов и организации проходов к водным объектам. </w:t>
      </w:r>
    </w:p>
    <w:p>
      <w:pPr>
        <w:pStyle w:val="Normal"/>
        <w:ind w:firstLine="539"/>
        <w:rPr/>
      </w:pPr>
      <w:r>
        <w:rPr/>
        <w:t>2. На территории сохранившегося природного ландшафта А запрещена всякая хозяйственная деятельность, за исключением деятельности, направленной на соблюдение  характера ландшафта – открытые пространства, лесные массивы, луга, поля. В зоне запрещается: любое строительство, в том числе временных сооружений, изменение рельефа (устройство насыпей, подпорных стенок, каналов, прорезей и т.д.). Допускается проведение работ по берегоукреплению без изменения рельефа, устройство понтонных сезонных причалов, залужение*.</w:t>
      </w:r>
    </w:p>
    <w:p>
      <w:pPr>
        <w:pStyle w:val="Normal"/>
        <w:ind w:firstLine="539"/>
        <w:rPr/>
      </w:pPr>
      <w:r>
        <w:rPr>
          <w:sz w:val="22"/>
          <w:szCs w:val="22"/>
        </w:rPr>
        <w:t>* Вводится в действие после утверждения «Проекта зон охраны (ПЗО) объектов культурного наследия с. Городня».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bCs/>
          <w:sz w:val="22"/>
          <w:szCs w:val="22"/>
        </w:rPr>
        <w:t>3. Основ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ляж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ричалы для лодок, принадлежащих жителям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bCs/>
          <w:sz w:val="22"/>
          <w:szCs w:val="22"/>
        </w:rPr>
        <w:t>4. Вспомогатель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Детские площадки, площадки для отдыха 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Физкультурно-оздоровительные площадки для пляжного волейбола, бадминтона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bCs/>
          <w:sz w:val="22"/>
          <w:szCs w:val="22"/>
        </w:rPr>
        <w:t>5. Условно разрешенные виды использования: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. 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5. Р3.А. Зона природных парков и набережных  между с. Городня и д. Отроковичи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 xml:space="preserve">1. Зона предназначена для организации парка и набережных с учетом ограничений зоны охраняемого природного ландшафта А. </w:t>
      </w:r>
    </w:p>
    <w:p>
      <w:pPr>
        <w:pStyle w:val="Normal"/>
        <w:ind w:firstLine="539"/>
        <w:rPr/>
      </w:pPr>
      <w:r>
        <w:rPr>
          <w:sz w:val="22"/>
          <w:szCs w:val="22"/>
        </w:rPr>
        <w:t>2. В зоне охраняемого природного ландшафта А запрещена всякая хозяйственная деятельность, за исключение деятельности, направленной на соблюдение  характера ландшафта – открытые пространства, лесные массивы, луга, поля. В зоне запрещается: любое строительство, в том числе временных сооружений, изменение рельефа (устройство насыпей, подпорных стенок, каналов, прорезей и т.д.). Допускается проведение работ по берегоукреплению без изменения рельефа, устройство понтонных сезонных причалов, залужение.</w:t>
      </w:r>
    </w:p>
    <w:p>
      <w:pPr>
        <w:pStyle w:val="Normal"/>
        <w:ind w:firstLine="539"/>
        <w:rPr/>
      </w:pPr>
      <w:r>
        <w:rPr>
          <w:sz w:val="22"/>
          <w:szCs w:val="22"/>
        </w:rPr>
        <w:t>* Вводится в действие после утверждения «Проекта зон охраны (ПЗО) объектов культурного наследия с. Городня».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bCs/>
          <w:sz w:val="22"/>
          <w:szCs w:val="22"/>
        </w:rPr>
        <w:t>3. Основ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Ландшафтные парки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bCs/>
          <w:sz w:val="22"/>
          <w:szCs w:val="22"/>
        </w:rPr>
        <w:t>4. Вспомогательные виды разрешенного использования: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Понтонные причалы для лодок</w:t>
      </w:r>
    </w:p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6. Р3.ОП. Зона природного парка в исторической части с. Городня</w:t>
      </w:r>
    </w:p>
    <w:p>
      <w:pPr>
        <w:pStyle w:val="Normal"/>
        <w:spacing w:before="240" w:after="0"/>
        <w:ind w:firstLine="539"/>
        <w:rPr>
          <w:i/>
          <w:i/>
          <w:u w:val="single"/>
        </w:rPr>
      </w:pPr>
      <w:r>
        <w:rPr>
          <w:sz w:val="22"/>
          <w:szCs w:val="22"/>
        </w:rPr>
        <w:t>1. Зона предназначена для максимального сохранения естественного природного ландшафта с учетом ограничений охранной зоны объектов культурного наследия (памятников архитектуры и объектов археологии).</w:t>
      </w:r>
    </w:p>
    <w:p>
      <w:pPr>
        <w:pStyle w:val="Normal"/>
        <w:ind w:firstLine="539"/>
        <w:rPr/>
      </w:pPr>
      <w:r>
        <w:rPr>
          <w:sz w:val="22"/>
          <w:szCs w:val="22"/>
        </w:rPr>
        <w:t>2. В охранной зоне запрещается строительство, за исключением применения специальных мер, направленных на сохранение и регенерацию историко-градостроительной и природной среды объектов культурного наследия. В охранной зоне сберегается исторически ценная система планировки, предусматриваются возможности восстановления ранее утраченных ее элементов, сохраняются соответствующие памятнику историческая застройка и ландшафт, обеспечивается наиболее полное выявление достоинств памятника, благоприятные условия его обзора.</w:t>
      </w:r>
    </w:p>
    <w:p>
      <w:pPr>
        <w:pStyle w:val="Normal"/>
        <w:ind w:firstLine="539"/>
        <w:rPr/>
      </w:pPr>
      <w:r>
        <w:rPr>
          <w:sz w:val="22"/>
          <w:szCs w:val="22"/>
        </w:rPr>
        <w:t>В охранной зоне могут выполняться работы, связанные с сохранением и восстановлением планировки, зданий, сооружений и благоустройством территории, формирующих историческую среду и окружение памятников. В границах охранной зоны возможно только компенсационное строительство на местах ранее существовавших строений с традиционным архитектурным решением в первоначальных габаритах (длина, ширина, высота строения) с использованием традиционных строительных материалов (дерево).</w:t>
      </w:r>
    </w:p>
    <w:p>
      <w:pPr>
        <w:pStyle w:val="Normal"/>
        <w:ind w:firstLine="539"/>
        <w:rPr/>
      </w:pPr>
      <w:r>
        <w:rPr>
          <w:sz w:val="22"/>
          <w:szCs w:val="22"/>
        </w:rPr>
        <w:t>На территории охранной зоны запрещается установка высоких заборов (более 1,2 м), линий электропередач, установка рекламных щитов, покраска фасадов и ограждений в яркие, нехарактерные для средовой застройки цвета, размещение некапитальных, временных сооружений любого назначения. Запрещается применение современных строительных материалов в отделке: обшивка сайдингом, применение металлочерепицы и т.д.</w:t>
      </w:r>
    </w:p>
    <w:p>
      <w:pPr>
        <w:pStyle w:val="Normal"/>
        <w:ind w:firstLine="539"/>
        <w:rPr/>
      </w:pPr>
      <w:r>
        <w:rPr>
          <w:sz w:val="22"/>
          <w:szCs w:val="22"/>
        </w:rPr>
        <w:t>Дисгармонирующие и нейтральные объекты  на территории охранной зоны подлежат адаптации*.</w:t>
      </w:r>
    </w:p>
    <w:p>
      <w:pPr>
        <w:pStyle w:val="Normal"/>
        <w:ind w:firstLine="539"/>
        <w:rPr/>
      </w:pPr>
      <w:r>
        <w:rPr>
          <w:sz w:val="22"/>
          <w:szCs w:val="22"/>
        </w:rPr>
        <w:t>* Вводится в действие после утверждения «Проекта зон охраны (ПЗО) объектов культурного наследия с. Городня»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3. Основ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Ландшафтные парки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4.  Вспомогатель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Детские площадки, площадки для отдыха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Физкультурно-оздоровительные площадки для волейбола, баскетбола, бадминтона, тенниса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Деревянные причалы для лодок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5. Условно разрешенные виды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Временные (некапитальные) торговые объект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Временные (некапитальные) летние кафе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7. Р4. В. Зона питомников в исторической части с. Городня</w:t>
      </w:r>
    </w:p>
    <w:p>
      <w:pPr>
        <w:pStyle w:val="Normal"/>
        <w:ind w:firstLine="539"/>
        <w:rPr/>
      </w:pPr>
      <w:r>
        <w:rPr>
          <w:sz w:val="22"/>
          <w:szCs w:val="22"/>
        </w:rPr>
        <w:t>1. Зона предназначена для выращивания деревьев и кустарников с учетом ограничений зоны охраняемого природного ландшафта В, границы которой показаны</w:t>
      </w:r>
      <w:r>
        <w:rPr>
          <w:color w:val="000000"/>
          <w:sz w:val="22"/>
          <w:szCs w:val="22"/>
        </w:rPr>
        <w:t xml:space="preserve"> на карте зон охраны объектов культурного наследия.</w:t>
      </w:r>
    </w:p>
    <w:p>
      <w:pPr>
        <w:pStyle w:val="Normal"/>
        <w:ind w:firstLine="539"/>
        <w:rPr/>
      </w:pPr>
      <w:r>
        <w:rPr>
          <w:sz w:val="22"/>
          <w:szCs w:val="22"/>
        </w:rPr>
        <w:t>2. В зоне сохранившегося природного ландшафта В необходимо проведение озеленительных мероприятий с целью адаптации дисгармонирующих построек. Экранирующее озеленение, необходимо в первую очередь на территории перед промзонами, посадка ряда елей вдоль дороги на расстоянии 50-100 м от дороги существенно снизит негативное влияние строений на восприятие церкви Рождества Богородицы со стороны трассы Москва-Санкт-Петербург.</w:t>
      </w:r>
    </w:p>
    <w:p>
      <w:pPr>
        <w:pStyle w:val="Normal"/>
        <w:ind w:firstLine="539"/>
        <w:rPr/>
      </w:pPr>
      <w:r>
        <w:rPr>
          <w:sz w:val="22"/>
          <w:szCs w:val="22"/>
        </w:rPr>
        <w:t>* Вводится в действие после утверждения «Проекта зон охраны (ПЗО) объектов культурного наследия с. Городня».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bCs/>
          <w:sz w:val="22"/>
          <w:szCs w:val="22"/>
        </w:rPr>
        <w:t>3. Основ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итомники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bCs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): ТП, ШРП, НС, КНС. </w:t>
      </w:r>
    </w:p>
    <w:p>
      <w:pPr>
        <w:pStyle w:val="Western"/>
        <w:jc w:val="center"/>
        <w:rPr/>
      </w:pPr>
      <w:r>
        <w:rPr>
          <w:b/>
          <w:bCs/>
        </w:rPr>
        <w:t>Статья 48. Зоны инженерной и транспортной инфраструктур</w:t>
      </w:r>
    </w:p>
    <w:p>
      <w:pPr>
        <w:pStyle w:val="Western"/>
        <w:spacing w:before="280" w:after="0"/>
        <w:rPr/>
      </w:pPr>
      <w:r>
        <w:rPr>
          <w:b/>
          <w:sz w:val="22"/>
          <w:szCs w:val="22"/>
        </w:rPr>
        <w:t xml:space="preserve">1. ЖД. Зона магистральной железной дороги </w:t>
      </w:r>
    </w:p>
    <w:p>
      <w:pPr>
        <w:pStyle w:val="Western"/>
        <w:spacing w:before="280" w:after="0"/>
        <w:ind w:firstLine="539"/>
        <w:rPr/>
      </w:pPr>
      <w:r>
        <w:rPr>
          <w:sz w:val="22"/>
          <w:szCs w:val="22"/>
        </w:rPr>
        <w:t>1. Зона предназначена для размещения зданий, сооружений и коммуникаций железнодорожного транспорта, допускается размещение обслуживающих объектов, обеспечивающих осуществление основной функции зоны. Для предотвращения вредного воздействия объектов железнодорожного транспорта на среду жизнедеятельности обеспечивается соблюдение необходимых расстояний от зданий, сооружений и коммуникаций железнодорожного транспорта до жилых домов, учреждений здравоохранения и народного образования, а также других требований в соответствии с государственными градостроительными и специальными нормативами.</w:t>
      </w:r>
    </w:p>
    <w:p>
      <w:pPr>
        <w:pStyle w:val="Western"/>
        <w:spacing w:before="280" w:after="0"/>
        <w:ind w:firstLine="539"/>
        <w:rPr/>
      </w:pPr>
      <w:r>
        <w:rPr>
          <w:sz w:val="22"/>
          <w:szCs w:val="22"/>
        </w:rPr>
        <w:t>2. Границы зоны установлены в пределах земель, отведенных для объектов железнодорожного транспорта.</w:t>
      </w:r>
    </w:p>
    <w:p>
      <w:pPr>
        <w:pStyle w:val="Western"/>
        <w:spacing w:before="240" w:after="0"/>
        <w:ind w:firstLine="539"/>
        <w:rPr/>
      </w:pPr>
      <w:r>
        <w:rPr>
          <w:bCs/>
          <w:sz w:val="22"/>
          <w:szCs w:val="22"/>
        </w:rPr>
        <w:t>3. Основные виды разрешенного использования:</w:t>
      </w:r>
    </w:p>
    <w:p>
      <w:pPr>
        <w:pStyle w:val="Western"/>
        <w:spacing w:before="240" w:after="0"/>
        <w:rPr>
          <w:sz w:val="22"/>
          <w:szCs w:val="22"/>
        </w:rPr>
      </w:pPr>
      <w:r>
        <w:rPr>
          <w:sz w:val="22"/>
          <w:szCs w:val="22"/>
        </w:rPr>
        <w:t>Специальные здания, сооружения и коммуникации железнодорожного транспорта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 и водоочистки, связи): ТП, ШРП, НС, КНС, водозаборные сооружения, очистные сооружения, сооружения телефонной связи. </w:t>
      </w:r>
    </w:p>
    <w:p>
      <w:pPr>
        <w:pStyle w:val="Western"/>
        <w:spacing w:before="280" w:after="0"/>
        <w:rPr/>
      </w:pPr>
      <w:r>
        <w:rPr>
          <w:b/>
          <w:color w:val="000000"/>
          <w:sz w:val="22"/>
          <w:szCs w:val="22"/>
        </w:rPr>
        <w:t xml:space="preserve">2. АД. Зона автомобильных дорог </w:t>
      </w:r>
    </w:p>
    <w:p>
      <w:pPr>
        <w:pStyle w:val="Western"/>
        <w:spacing w:before="240" w:after="0"/>
        <w:ind w:firstLine="539"/>
        <w:rPr>
          <w:sz w:val="22"/>
          <w:szCs w:val="22"/>
        </w:rPr>
      </w:pPr>
      <w:r>
        <w:rPr>
          <w:sz w:val="22"/>
          <w:szCs w:val="22"/>
        </w:rPr>
        <w:t>1. Зона предназначена для строительства трасс и сооружений автомобильных дорог. Строительство и эксплуатация объектов в зоне регулируется градостроительными и специальными нормативами.</w:t>
      </w:r>
    </w:p>
    <w:p>
      <w:pPr>
        <w:pStyle w:val="Western"/>
        <w:spacing w:before="280" w:after="0"/>
        <w:ind w:firstLine="539"/>
        <w:rPr/>
      </w:pPr>
      <w:r>
        <w:rPr>
          <w:sz w:val="22"/>
          <w:szCs w:val="22"/>
        </w:rPr>
        <w:t>2. Границы зоны устанавливаются в пределах земель, отведенных для автомобильных дорог.</w:t>
      </w:r>
    </w:p>
    <w:p>
      <w:pPr>
        <w:pStyle w:val="Western"/>
        <w:spacing w:before="240" w:after="0"/>
        <w:ind w:firstLine="539"/>
        <w:rPr/>
      </w:pPr>
      <w:r>
        <w:rPr>
          <w:bCs/>
          <w:sz w:val="22"/>
          <w:szCs w:val="22"/>
        </w:rPr>
        <w:t>3. Основные виды разрешенного использования:</w:t>
      </w:r>
    </w:p>
    <w:p>
      <w:pPr>
        <w:pStyle w:val="Western"/>
        <w:spacing w:before="240" w:after="0"/>
        <w:rPr>
          <w:sz w:val="22"/>
          <w:szCs w:val="22"/>
        </w:rPr>
      </w:pPr>
      <w:r>
        <w:rPr>
          <w:sz w:val="22"/>
          <w:szCs w:val="22"/>
        </w:rPr>
        <w:t>Специальные сооружения и коммуникации автомобильного транспорта</w:t>
      </w:r>
    </w:p>
    <w:p>
      <w:pPr>
        <w:pStyle w:val="Western"/>
        <w:spacing w:before="280" w:after="0"/>
        <w:rPr/>
      </w:pPr>
      <w:r>
        <w:rPr>
          <w:b/>
          <w:sz w:val="22"/>
          <w:szCs w:val="22"/>
        </w:rPr>
        <w:t xml:space="preserve">3. АТ. Зона автомобильного сервиса </w:t>
      </w:r>
    </w:p>
    <w:p>
      <w:pPr>
        <w:pStyle w:val="Western"/>
        <w:spacing w:before="280" w:after="0"/>
        <w:ind w:firstLine="539"/>
        <w:rPr/>
      </w:pPr>
      <w:r>
        <w:rPr>
          <w:sz w:val="22"/>
          <w:szCs w:val="22"/>
        </w:rPr>
        <w:t>1. Зона предназначена для размещения зданий и сооружений придорожного сервиса, обслуживающих автотранспортные средства, а также водителей и пассажиров. Для предотвращения вредного воздействия объектов автомобильного сервиса на среду жизнедеятельности обеспечивается соблюдение необходимых санитарных, противопожарных разрывов, а также правил установления и использования придорожных полос федеральных автомобильных дорог общего пользования, градостроительных и иных специальных нормативов.</w:t>
      </w:r>
    </w:p>
    <w:p>
      <w:pPr>
        <w:pStyle w:val="Western"/>
        <w:spacing w:before="240" w:after="0"/>
        <w:ind w:firstLine="539"/>
        <w:rPr/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Western"/>
        <w:spacing w:before="240" w:after="0"/>
        <w:rPr>
          <w:sz w:val="22"/>
          <w:szCs w:val="22"/>
        </w:rPr>
      </w:pPr>
      <w:r>
        <w:rPr>
          <w:sz w:val="22"/>
          <w:szCs w:val="22"/>
        </w:rPr>
        <w:t>АЗС</w:t>
      </w:r>
    </w:p>
    <w:p>
      <w:pPr>
        <w:pStyle w:val="Western"/>
        <w:spacing w:before="240" w:after="0"/>
        <w:rPr>
          <w:sz w:val="22"/>
          <w:szCs w:val="22"/>
        </w:rPr>
      </w:pPr>
      <w:r>
        <w:rPr>
          <w:sz w:val="22"/>
          <w:szCs w:val="22"/>
        </w:rPr>
        <w:t>Авторемонтные и автосервисные предприятия</w:t>
      </w:r>
    </w:p>
    <w:p>
      <w:pPr>
        <w:pStyle w:val="Western"/>
        <w:spacing w:before="240" w:after="0"/>
        <w:rPr>
          <w:sz w:val="22"/>
          <w:szCs w:val="22"/>
        </w:rPr>
      </w:pPr>
      <w:r>
        <w:rPr>
          <w:sz w:val="22"/>
          <w:szCs w:val="22"/>
        </w:rPr>
        <w:t>Мойки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 и водоочистки, связи): ТП, ШРП, НС, КНС, водозаборные сооружения, очистные сооружения, сооружения телефонной связи. </w:t>
      </w:r>
    </w:p>
    <w:p>
      <w:pPr>
        <w:pStyle w:val="Western"/>
        <w:spacing w:before="240" w:after="0"/>
        <w:ind w:firstLine="539"/>
        <w:rPr/>
      </w:pPr>
      <w:r>
        <w:rPr>
          <w:bCs/>
          <w:sz w:val="22"/>
          <w:szCs w:val="22"/>
        </w:rPr>
        <w:t>2. Вспомогатель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редприятия общественного питания: кафе, закусочная.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ы промышленных товаров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Магазины товаров первой необходимости</w:t>
      </w:r>
    </w:p>
    <w:p>
      <w:pPr>
        <w:pStyle w:val="Western"/>
        <w:spacing w:before="240" w:after="0"/>
        <w:ind w:firstLine="539"/>
        <w:rPr/>
      </w:pPr>
      <w:r>
        <w:rPr>
          <w:bCs/>
          <w:sz w:val="22"/>
          <w:szCs w:val="22"/>
        </w:rPr>
        <w:t>3. Условно разрешенные виды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азины продовольственных товаров</w:t>
      </w:r>
    </w:p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4. ИТ. Зона инженерно-технических объектов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объектов инженерно-технического обеспечения. Порядок использования территории определяется с учетом требований санитарных, градостроительных норм и правил, специальных нормативов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 и водоочистки, связи): ТП, ШРП, НС, КНС, водозаборные сооружения, очистные сооружения, сооружения телефонной связи. 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нитарно-защитные зоны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bCs/>
        </w:rPr>
        <w:t>Статья 49. Производственные зоны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1. П1. </w:t>
      </w:r>
      <w:r>
        <w:rPr>
          <w:b/>
          <w:sz w:val="22"/>
          <w:szCs w:val="22"/>
        </w:rPr>
        <w:t xml:space="preserve">Производственная зона объектов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-V классов по санитарной классификации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 xml:space="preserve">1. Зона предназначена для размещения производственно-коммунальных объектов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V классов (с санитарно-защитными зонами 50-100 м)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ромышленные предприятия и коммунально-складские объекты IV класса вредности, в том чис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тукосмесей</w:t>
      </w:r>
    </w:p>
    <w:p>
      <w:pPr>
        <w:pStyle w:val="Normal"/>
        <w:rPr/>
      </w:pPr>
      <w:r>
        <w:rPr>
          <w:sz w:val="22"/>
          <w:szCs w:val="22"/>
        </w:rPr>
        <w:t>Производство по переработке фтороплас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бумаги из готовой целлюлозы и тряп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глицер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галалита и других белковых пласт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эмалей на конденсационных смол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мы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а солеваренные и солеразмоль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фармацевтических солей калия (хлористого, сернокислого, поташ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минеральных естественных (мела, охры и др.) крас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дубильного экс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полиграфических крас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фотохимическое (фотобумага, фотопластинок, фото- и киноплен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товаров бытовой химии из готовых исходных продуктов и склады их хран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олиф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стекловолок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медицинского стекла (без применения рту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по переработке пластмасс (литье, экструзия, прессование, вакуум-формова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полиурет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по обогащению металлов без горячей обработ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кабеля освинцованного или с резиновой изоляци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чугунного фасонного литья в количестве от 10 до 20 тыс. т/год</w:t>
      </w:r>
    </w:p>
    <w:p>
      <w:pPr>
        <w:pStyle w:val="Normal"/>
        <w:rPr/>
      </w:pPr>
      <w:r>
        <w:rPr>
          <w:sz w:val="22"/>
          <w:szCs w:val="22"/>
        </w:rPr>
        <w:t>Предприятия по вторичной переработке цветных металлов (меди, свинца, цинка и др.) в количестве до 1000 т/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тяжелых прессов</w:t>
      </w:r>
    </w:p>
    <w:p>
      <w:pPr>
        <w:pStyle w:val="Normal"/>
        <w:rPr/>
      </w:pPr>
      <w:r>
        <w:rPr>
          <w:sz w:val="22"/>
          <w:szCs w:val="22"/>
        </w:rPr>
        <w:t>Производство машин и приборов электротехнической промышленности (динамомашин, конденсаторов, трансформаторов, прожекторов и т.д.) при наличии небольших литейных и других горячих цехов</w:t>
      </w:r>
    </w:p>
    <w:p>
      <w:pPr>
        <w:pStyle w:val="Normal"/>
        <w:rPr/>
      </w:pPr>
      <w:r>
        <w:rPr>
          <w:sz w:val="22"/>
          <w:szCs w:val="22"/>
        </w:rPr>
        <w:t>Производство приборов для электрической промышленности (электроламп, фонарей и т.д.) при отсутствии литейных цехов и без применения ртути</w:t>
      </w:r>
    </w:p>
    <w:p>
      <w:pPr>
        <w:pStyle w:val="Normal"/>
        <w:rPr/>
      </w:pPr>
      <w:r>
        <w:rPr>
          <w:sz w:val="22"/>
          <w:szCs w:val="22"/>
        </w:rPr>
        <w:t>Предприятия по ремонту дорожных машин, автомобилей, кузовов, подвижного состава железнодорожного транспорта и метрополите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координатно-расточных станков</w:t>
      </w:r>
    </w:p>
    <w:p>
      <w:pPr>
        <w:pStyle w:val="Normal"/>
        <w:rPr/>
      </w:pPr>
      <w:r>
        <w:rPr>
          <w:sz w:val="22"/>
          <w:szCs w:val="22"/>
        </w:rPr>
        <w:t>Производство металлообрабатывающей промышленности с чугунным, стальным (в количестве до 100 т/год) лить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металлических электр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рифтолитейные заводы (без выбросов свинц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играфические комбина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пографии с применением свин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шиностроительные предприятия с металлообработкой, покраской без лит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глиняных изде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еклодувное, зеркальное производство, шлифовка и травка стеко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ханическая обработка мрам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новка по производству бет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хвойно-витаминной муки, хлорофилло-каротиновой пасты, хвойного экс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лесопильное, фанерное и деталей деревянных стандартных изде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достроительные верфи для изготовления деревянных судов (катеров, лодо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древесной шер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борка мебели с лакировкой и окраской</w:t>
      </w:r>
    </w:p>
    <w:p>
      <w:pPr>
        <w:pStyle w:val="Normal"/>
        <w:rPr/>
      </w:pPr>
      <w:r>
        <w:rPr>
          <w:sz w:val="22"/>
          <w:szCs w:val="22"/>
        </w:rPr>
        <w:t>Производство пряжи и тканей из шерсти, хлопка, льна, а также в смеси с синтетическими и искусственными волокнами при наличии красильных и отбельных цехов</w:t>
      </w:r>
    </w:p>
    <w:p>
      <w:pPr>
        <w:pStyle w:val="Normal"/>
        <w:rPr/>
      </w:pPr>
      <w:r>
        <w:rPr>
          <w:sz w:val="22"/>
          <w:szCs w:val="22"/>
        </w:rPr>
        <w:t>Производство галантерейно-кожевенного картона с отделкой полимерами с применением органических растворит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вейная фабр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улочное производ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спортивных изде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тценабивное производ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фурни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обуви</w:t>
      </w:r>
    </w:p>
    <w:p>
      <w:pPr>
        <w:pStyle w:val="Normal"/>
        <w:rPr/>
      </w:pPr>
      <w:r>
        <w:rPr>
          <w:sz w:val="22"/>
          <w:szCs w:val="22"/>
        </w:rPr>
        <w:t>Объекты по мойке шер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лады временного хранения мокросоленых и необработанных ко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приятия по обработке волоса, щетины, пуха, пера, рогов и копы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валяльное и кошмо-войлочн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лакированных ко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а кишечно-струнные и кетгутов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левато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приятия кофеобжароч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олеомаргарина и маргар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пищевого спир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курузно-крахмальные, кукурузно-паточные производ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крахма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оды первичного в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столового уксу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лочные и маслобойные производ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ыродельные производ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льницы, производительностью от 0,5 до 2 т/ча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дитерские фабрики производительностью более 0,5 т/сутки</w:t>
      </w:r>
    </w:p>
    <w:p>
      <w:pPr>
        <w:pStyle w:val="Normal"/>
        <w:rPr/>
      </w:pPr>
      <w:r>
        <w:rPr>
          <w:sz w:val="22"/>
          <w:szCs w:val="22"/>
        </w:rPr>
        <w:t>Хлебозаводы и хлебопекарные производства производительностью более 2,5 т/сутки</w:t>
      </w:r>
    </w:p>
    <w:p>
      <w:pPr>
        <w:pStyle w:val="Normal"/>
        <w:rPr/>
      </w:pPr>
      <w:r>
        <w:rPr>
          <w:sz w:val="22"/>
          <w:szCs w:val="22"/>
        </w:rPr>
        <w:t>Промышленные установки для низкотемпературного хранения пищевых продуктов емкостью более 600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кероводочные зав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лады горюче-смазочных материалов</w:t>
      </w:r>
    </w:p>
    <w:p>
      <w:pPr>
        <w:pStyle w:val="Normal"/>
        <w:rPr/>
      </w:pPr>
      <w:r>
        <w:rPr>
          <w:sz w:val="22"/>
          <w:szCs w:val="22"/>
        </w:rPr>
        <w:t>Сооружения для механической и биологической очистки сточных вод с термомеханической обработкой осадка в закрытых помещениях производительностью до 0,2 тыс. м3/сутки</w:t>
      </w:r>
    </w:p>
    <w:p>
      <w:pPr>
        <w:pStyle w:val="Normal"/>
        <w:rPr/>
      </w:pPr>
      <w:r>
        <w:rPr>
          <w:sz w:val="22"/>
          <w:szCs w:val="22"/>
        </w:rPr>
        <w:t>Поля фильтрации площадью до 0,5га, поля орошения коммунального типа площадью до 1га, сооружения механической и биологической очистки сточных вод производительностью до 50 м3/сут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лады и перегрузка кожсырья (в т.ч. мокросоленых кож до 200шт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лады и открытые места разгрузки зер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лады и открытые места разгрузки шерсти, волоса, щетины и др. аналогичной продукции</w:t>
      </w:r>
    </w:p>
    <w:p>
      <w:pPr>
        <w:pStyle w:val="Normal"/>
        <w:rPr/>
      </w:pPr>
      <w:r>
        <w:rPr>
          <w:sz w:val="22"/>
          <w:szCs w:val="22"/>
        </w:rPr>
        <w:t>Транспортно-технические схемы перегрузки и хранения апатитового концентрата, фосфоритной муки, цемента и др. пылящих грузов, перевозимых навалом с применением складских элеваторов и пневмотранспортных или других установок и хранилищ, исключающих вынос пыли во внешнюю сре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лады, перегрузка и хранение утильсырья без переработки</w:t>
      </w:r>
    </w:p>
    <w:p>
      <w:pPr>
        <w:pStyle w:val="Normal"/>
        <w:rPr/>
      </w:pPr>
      <w:r>
        <w:rPr>
          <w:sz w:val="22"/>
          <w:szCs w:val="22"/>
        </w:rPr>
        <w:t>Другие предприятия, организации, имеющие санитарно-защитную зону от 50 до 100 м.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ромышленные предприятия и коммунально-складские объекты V класса вредности, в том числе:</w:t>
      </w:r>
      <w:r>
        <w:rPr/>
        <w:t xml:space="preserve"> </w:t>
      </w:r>
      <w:r>
        <w:rPr>
          <w:sz w:val="22"/>
          <w:szCs w:val="22"/>
        </w:rPr>
        <w:t>Производство готовых лекарственных форм (без изготовления составляющи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бумаги из макула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изделий из пластмасс и синтетических смол (механическая обработ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углекислоты и «сухого льд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искусственного жемч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спич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кот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пневмоавтомат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металлошта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сельхоздета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пографии без применения свинца (офсетный, компьютерный набор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обозн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бондарных изделий из готовой клеп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рогожно-ткацк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по консервированию древесины солевыми и водными растворами (без соли мышьяка) с суперобмаз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борка мебели из готовых изделий без лакирования и окрас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котонинн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меланжев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а пенько-джутокрутильные, канатные, шпагатные, веревочные и по обработке конц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искусственного караку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пряжи и тканей из хлопка, льна, шерсти при отсутствии красильных и отбельных цех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а трикотажные и кружев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елкоткацкое производ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ков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обувных картонов на кожевенном и кожевенно-целлюлозном волокне без применения растворит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пульно-катушечное производ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обо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приятия по мелкосерийному выпуску обуви из готовых материалов с использованием водорастворимых кл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изделий из выделанной кож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щеток из щетины и воло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ляльные мастерск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еразвесочные фабр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коньячного спир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мака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колбасных изделий без коп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ые предприятия и цеха малой мощности: по переработке мяса до 5т/сутки; молока до 10 т/сутки, производство хлеба и хлебобулочных изделий до 2,5т/сутки, рыбы до 10т/сутки, предприятия по производству кондитерских изделий до 0,5т/сут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а пищевые заготовочные, включая фабрики-кухни, школьно-базовые столов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мышленные установки для низкотемпературного хранения пищевых продуктов емкостью до 600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фруктовых и овощных со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а по переработке и хранению фруктов и овощей (сушке, засолке, маринованию и квашени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по доготовке и розливу в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безалкогольных напитков на основе концентраций и эссенц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майонез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пива (без солодовен)</w:t>
      </w:r>
    </w:p>
    <w:p>
      <w:pPr>
        <w:pStyle w:val="Normal"/>
        <w:rPr/>
      </w:pPr>
      <w:r>
        <w:rPr>
          <w:sz w:val="22"/>
          <w:szCs w:val="22"/>
        </w:rPr>
        <w:t>Хранилища фруктов, овощей, картофеля, зер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териальные склады</w:t>
      </w:r>
    </w:p>
    <w:p>
      <w:pPr>
        <w:pStyle w:val="Normal"/>
        <w:rPr/>
      </w:pPr>
      <w:r>
        <w:rPr>
          <w:sz w:val="22"/>
          <w:szCs w:val="22"/>
        </w:rPr>
        <w:t>Другие предприятия, организации, имеющие санитарно-защитную зону от 50 до 100 м.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Магазины, торговые предприятия, торговые и торгово-развлекательные комплексы и центры емкостью от 300 и более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общей площади на один объект с приобъектной автостоянкой 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Предприятия общественного питания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 и водоочистки, связи): ТП, ШРП, НС, КНС, водозаборные сооружения, очистные сооружения, сооружения телефонной связи.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Опытные производства, не требующие создания санитарно-защитной зоны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>Административные здания и офисы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bCs/>
          <w:sz w:val="22"/>
          <w:szCs w:val="22"/>
        </w:rPr>
        <w:t>2. Вспомогательные виды разрешенного использования: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Объекты, предназначенные для обеспечения функционирования и нормальной эксплуатации объектов недвижимости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bCs/>
          <w:sz w:val="22"/>
          <w:szCs w:val="22"/>
        </w:rPr>
        <w:t>3. Условно разрешенные виды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Общежития, связанные с производством и образованием</w:t>
      </w:r>
    </w:p>
    <w:p>
      <w:pPr>
        <w:pStyle w:val="Normal"/>
        <w:spacing w:before="240" w:after="0"/>
        <w:rPr/>
      </w:pPr>
      <w:r>
        <w:rPr>
          <w:b/>
          <w:bCs/>
          <w:sz w:val="22"/>
          <w:szCs w:val="22"/>
        </w:rPr>
        <w:t xml:space="preserve">2. П1.Р-3. </w:t>
      </w:r>
      <w:r>
        <w:rPr>
          <w:b/>
          <w:sz w:val="22"/>
          <w:szCs w:val="22"/>
        </w:rPr>
        <w:t xml:space="preserve">Производственная зона объектов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-V классов по санитарной классификации в исторической части с. Городня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 xml:space="preserve">1. Зона предназначена для размещения производственно-коммунальных объектов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V классов (с санитарно-защитными зонами 50-100 м), с учетом ограничений</w:t>
      </w:r>
      <w:r>
        <w:rPr>
          <w:color w:val="000000"/>
          <w:sz w:val="22"/>
          <w:szCs w:val="22"/>
        </w:rPr>
        <w:t xml:space="preserve"> зоны регулирования застройки Р-3 и объекта археологии Селище «Городня-2».</w:t>
      </w:r>
    </w:p>
    <w:p>
      <w:pPr>
        <w:pStyle w:val="Normal"/>
        <w:ind w:firstLine="539"/>
        <w:rPr/>
      </w:pPr>
      <w:r>
        <w:rPr>
          <w:sz w:val="22"/>
          <w:szCs w:val="22"/>
        </w:rPr>
        <w:t>2. На территории зоны регулирования застройки Р-3 возможно новое строительство плотностью не более 50 % от площади земельного участка. Высота возможного нового строительства – не более 12 м от уровня земли до конька кровли. Крыши скатные, прямые, без активных форм в виде башен. Использование в отделке силикатного кирпича запрещается*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3. На территории объекта археологии Селище «Городня-2» производство любых земляных и строительных работ возможно только под наблюдением  представителей организации, имеющей лицензию на производство археологических исследований. Если в ходе производства работ будут обнаружены признаки присутствия археологических находок, представитель лицензированной организации имеет право приостановить земляные, строительные работы для проведения археологических раскопок в установленном порядке.</w:t>
      </w:r>
    </w:p>
    <w:p>
      <w:pPr>
        <w:pStyle w:val="Normal"/>
        <w:ind w:firstLine="539"/>
        <w:rPr/>
      </w:pPr>
      <w:r>
        <w:rPr>
          <w:sz w:val="22"/>
          <w:szCs w:val="22"/>
        </w:rPr>
        <w:t>* Вводится в действие после утверждения «Проекта зон охраны (ПЗО) объектов культурного наследия с. Городня»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4. Основ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ромышленные предприятия и коммунально-складские объекты IV класса вредности, в том чис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тукосмесей</w:t>
      </w:r>
    </w:p>
    <w:p>
      <w:pPr>
        <w:pStyle w:val="Normal"/>
        <w:rPr/>
      </w:pPr>
      <w:r>
        <w:rPr>
          <w:sz w:val="22"/>
          <w:szCs w:val="22"/>
        </w:rPr>
        <w:t>Производство по переработке фтороплас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бумаги из готовой целлюлозы и тряп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глицер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галалита и других белковых пласт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эмалей на конденсационных смол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мы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а солеваренные и солеразмоль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фармацевтических солей калия (хлористого, сернокислого, поташ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минеральных естественных (мела, охры и др.) крас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дубильного экс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полиграфических крас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фотохимическое (фотобумага, фотопластинок, фото- и киноплен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товаров бытовой химии из готовых исходных продуктов и склады их хран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олиф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стекловолок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медицинского стекла (без применения рту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по переработке пластмасс (литье, экструзия, прессование, вакуум-формова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полиурет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по обогащению металлов без горячей обработ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кабеля освинцованного или с резиновой изоляци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чугунного фасонного литья в количестве от 10 до 20 тыс. т/год</w:t>
      </w:r>
    </w:p>
    <w:p>
      <w:pPr>
        <w:pStyle w:val="Normal"/>
        <w:rPr/>
      </w:pPr>
      <w:r>
        <w:rPr>
          <w:sz w:val="22"/>
          <w:szCs w:val="22"/>
        </w:rPr>
        <w:t>Предприятия по вторичной переработке цветных металлов (меди, свинца, цинка и др.) в количестве до 1000 т/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тяжелых прессов</w:t>
      </w:r>
    </w:p>
    <w:p>
      <w:pPr>
        <w:pStyle w:val="Normal"/>
        <w:rPr/>
      </w:pPr>
      <w:r>
        <w:rPr>
          <w:sz w:val="22"/>
          <w:szCs w:val="22"/>
        </w:rPr>
        <w:t>Производство машин и приборов электротехнической промышленности (динамомашин, конденсаторов, трансформаторов, прожекторов и т.д.) при наличии небольших литейных и других горячих цехов</w:t>
      </w:r>
    </w:p>
    <w:p>
      <w:pPr>
        <w:pStyle w:val="Normal"/>
        <w:rPr/>
      </w:pPr>
      <w:r>
        <w:rPr>
          <w:sz w:val="22"/>
          <w:szCs w:val="22"/>
        </w:rPr>
        <w:t>Производство приборов для электрической промышленности (электроламп, фонарей и т.д.) при отсутствии литейных цехов и без применения ртути</w:t>
      </w:r>
    </w:p>
    <w:p>
      <w:pPr>
        <w:pStyle w:val="Normal"/>
        <w:rPr/>
      </w:pPr>
      <w:r>
        <w:rPr>
          <w:sz w:val="22"/>
          <w:szCs w:val="22"/>
        </w:rPr>
        <w:t>Предприятия по ремонту дорожных машин, автомобилей, кузовов, подвижного состава железнодорожного транспорта и метрополите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координатно-расточных станков</w:t>
      </w:r>
    </w:p>
    <w:p>
      <w:pPr>
        <w:pStyle w:val="Normal"/>
        <w:rPr/>
      </w:pPr>
      <w:r>
        <w:rPr>
          <w:sz w:val="22"/>
          <w:szCs w:val="22"/>
        </w:rPr>
        <w:t>Производство металлообрабатывающей промышленности с чугунным, стальным (в количестве до 100 т/год) лить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металлических электр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рифтолитейные заводы (без выбросов свинц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играфические комбина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пографии с применением свин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шиностроительные предприятия с металлообработкой, покраской без лит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глиняных изде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еклодувное, зеркальное производство, шлифовка и травка стеко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ханическая обработка мрам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новка по производству бет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хвойно-витаминной муки, хлорофилло-каротиновой пасты, хвойного экс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лесопильное, фанерное и деталей деревянных стандартных изде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достроительные верфи для изготовления деревянных судов (катеров, лодо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древесной шер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борка мебели с лакировкой и окраской</w:t>
      </w:r>
    </w:p>
    <w:p>
      <w:pPr>
        <w:pStyle w:val="Normal"/>
        <w:rPr/>
      </w:pPr>
      <w:r>
        <w:rPr>
          <w:sz w:val="22"/>
          <w:szCs w:val="22"/>
        </w:rPr>
        <w:t>Производство пряжи и тканей из шерсти, хлопка, льна, а также в смеси с синтетическими и искусственными волокнами при наличии красильных и отбельных цехов</w:t>
      </w:r>
    </w:p>
    <w:p>
      <w:pPr>
        <w:pStyle w:val="Normal"/>
        <w:rPr/>
      </w:pPr>
      <w:r>
        <w:rPr>
          <w:sz w:val="22"/>
          <w:szCs w:val="22"/>
        </w:rPr>
        <w:t>Производство галантерейно-кожевенного картона с отделкой полимерами с применением органических растворит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вейная фабр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улочное производ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спортивных изде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тценабивное производ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фурни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обуви</w:t>
      </w:r>
    </w:p>
    <w:p>
      <w:pPr>
        <w:pStyle w:val="Normal"/>
        <w:rPr/>
      </w:pPr>
      <w:r>
        <w:rPr>
          <w:sz w:val="22"/>
          <w:szCs w:val="22"/>
        </w:rPr>
        <w:t>Объекты по мойке шер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лады временного хранения мокросоленых и необработанных ко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приятия по обработке волоса, щетины, пуха, пера, рогов и копы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валяльное и кошмо-войлочн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лакированных ко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а кишечно-струнные и кетгутов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левато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приятия кофеобжароч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олеомаргарина и маргар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пищевого спир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курузно-крахмальные, кукурузно-паточные производ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крахма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оды первичного в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столового уксуса</w:t>
      </w:r>
    </w:p>
    <w:p>
      <w:pPr>
        <w:pStyle w:val="Normal"/>
        <w:rPr/>
      </w:pPr>
      <w:r>
        <w:rPr>
          <w:sz w:val="22"/>
          <w:szCs w:val="22"/>
        </w:rPr>
        <w:t>Молочные и маслобойные производ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ыродельные производ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льницы, производительностью от 0,5 до 2 т/ча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дитерские фабрики производительностью более 0,5 т/сутки</w:t>
      </w:r>
    </w:p>
    <w:p>
      <w:pPr>
        <w:pStyle w:val="Normal"/>
        <w:rPr/>
      </w:pPr>
      <w:r>
        <w:rPr>
          <w:sz w:val="22"/>
          <w:szCs w:val="22"/>
        </w:rPr>
        <w:t>Хлебозаводы и хлебопекарные производства производительностью более 2,5 т/сутки</w:t>
      </w:r>
    </w:p>
    <w:p>
      <w:pPr>
        <w:pStyle w:val="Normal"/>
        <w:rPr/>
      </w:pPr>
      <w:r>
        <w:rPr>
          <w:sz w:val="22"/>
          <w:szCs w:val="22"/>
        </w:rPr>
        <w:t>Промышленные установки для низкотемпературного хранения пищевых продуктов емкостью более 600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кероводочные зав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лады горюче-смазочных материалов</w:t>
      </w:r>
    </w:p>
    <w:p>
      <w:pPr>
        <w:pStyle w:val="Normal"/>
        <w:rPr/>
      </w:pPr>
      <w:r>
        <w:rPr>
          <w:sz w:val="22"/>
          <w:szCs w:val="22"/>
        </w:rPr>
        <w:t>Сооружения для механической и биологической очистки сточных вод с термомеханической обработкой осадка в закрытых помещениях производительностью до 0,2 тыс. м3/сутки</w:t>
      </w:r>
    </w:p>
    <w:p>
      <w:pPr>
        <w:pStyle w:val="Normal"/>
        <w:rPr/>
      </w:pPr>
      <w:r>
        <w:rPr>
          <w:sz w:val="22"/>
          <w:szCs w:val="22"/>
        </w:rPr>
        <w:t>Поля фильтрации площадью до 0,5га, поля орошения коммунального типа площадью до 1га, сооружения механической и биологической очистки сточных вод производительностью до 50 м3/сут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лады и перегрузка кожсырья (в т.ч. мокросоленых кож до 200шт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лады и открытые места разгрузки зер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лады и открытые места разгрузки шерсти, волоса, щетины и др. аналогичной продукции</w:t>
      </w:r>
    </w:p>
    <w:p>
      <w:pPr>
        <w:pStyle w:val="Normal"/>
        <w:rPr/>
      </w:pPr>
      <w:r>
        <w:rPr>
          <w:sz w:val="22"/>
          <w:szCs w:val="22"/>
        </w:rPr>
        <w:t>Транспортно-технические схемы перегрузки и хранения апатитового концентрата, фосфоритной муки, цемента и др. пылящих грузов, перевозимых навалом с применением складских элеваторов и пневмотранспортных или других установок и хранилищ, исключающих вынос пыли во внешнюю сре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лады, перегрузка и хранение утильсырья без переработ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угие предприятия, организации, имеющие санитарно-защитную зону от 50 до 100 м.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Промышленные предприятия и коммунально-складские объекты V класса вредности, в том числе:</w:t>
      </w:r>
      <w:r>
        <w:rPr/>
        <w:t xml:space="preserve"> </w:t>
      </w:r>
      <w:r>
        <w:rPr>
          <w:sz w:val="22"/>
          <w:szCs w:val="22"/>
        </w:rPr>
        <w:t>Производство готовых лекарственных форм (без изготовления составляющих)</w:t>
      </w:r>
    </w:p>
    <w:p>
      <w:pPr>
        <w:pStyle w:val="Normal"/>
        <w:rPr/>
      </w:pPr>
      <w:r>
        <w:rPr>
          <w:sz w:val="22"/>
          <w:szCs w:val="22"/>
        </w:rPr>
        <w:t>Производство бумаги из макулатуры</w:t>
      </w:r>
    </w:p>
    <w:p>
      <w:pPr>
        <w:pStyle w:val="Normal"/>
        <w:rPr/>
      </w:pPr>
      <w:r>
        <w:rPr>
          <w:sz w:val="22"/>
          <w:szCs w:val="22"/>
        </w:rPr>
        <w:t>Производство изделий из пластмасс и синтетических смол (механическая обработка)</w:t>
      </w:r>
    </w:p>
    <w:p>
      <w:pPr>
        <w:pStyle w:val="Normal"/>
        <w:rPr/>
      </w:pPr>
      <w:r>
        <w:rPr>
          <w:sz w:val="22"/>
          <w:szCs w:val="22"/>
        </w:rPr>
        <w:t>Производство углекислоты и «сухого льда»</w:t>
      </w:r>
    </w:p>
    <w:p>
      <w:pPr>
        <w:pStyle w:val="Normal"/>
        <w:rPr/>
      </w:pPr>
      <w:r>
        <w:rPr>
          <w:sz w:val="22"/>
          <w:szCs w:val="22"/>
        </w:rPr>
        <w:t>Производство искусственного жемчуга</w:t>
      </w:r>
    </w:p>
    <w:p>
      <w:pPr>
        <w:pStyle w:val="Normal"/>
        <w:rPr/>
      </w:pPr>
      <w:r>
        <w:rPr>
          <w:sz w:val="22"/>
          <w:szCs w:val="22"/>
        </w:rPr>
        <w:t>Производство спичек</w:t>
      </w:r>
    </w:p>
    <w:p>
      <w:pPr>
        <w:pStyle w:val="Normal"/>
        <w:rPr/>
      </w:pPr>
      <w:r>
        <w:rPr>
          <w:sz w:val="22"/>
          <w:szCs w:val="22"/>
        </w:rPr>
        <w:t>Производство котлов</w:t>
      </w:r>
    </w:p>
    <w:p>
      <w:pPr>
        <w:pStyle w:val="Normal"/>
        <w:rPr/>
      </w:pPr>
      <w:r>
        <w:rPr>
          <w:sz w:val="22"/>
          <w:szCs w:val="22"/>
        </w:rPr>
        <w:t>Производство пневмоавтоматики</w:t>
      </w:r>
    </w:p>
    <w:p>
      <w:pPr>
        <w:pStyle w:val="Normal"/>
        <w:rPr/>
      </w:pPr>
      <w:r>
        <w:rPr>
          <w:sz w:val="22"/>
          <w:szCs w:val="22"/>
        </w:rPr>
        <w:t>Производство металлошта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сельхоздета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пографии без применения свинца (офсетный, компьютерный набор)</w:t>
      </w:r>
    </w:p>
    <w:p>
      <w:pPr>
        <w:pStyle w:val="Normal"/>
        <w:rPr/>
      </w:pPr>
      <w:r>
        <w:rPr>
          <w:sz w:val="22"/>
          <w:szCs w:val="22"/>
        </w:rPr>
        <w:t>Производство обозное</w:t>
      </w:r>
    </w:p>
    <w:p>
      <w:pPr>
        <w:pStyle w:val="Normal"/>
        <w:rPr/>
      </w:pPr>
      <w:r>
        <w:rPr>
          <w:sz w:val="22"/>
          <w:szCs w:val="22"/>
        </w:rPr>
        <w:t>Производство бондарных изделий из готовой клеп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рогожно-ткацк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по консервированию древесины солевыми и водными растворами (без соли мышьяка) с суперобмазкой</w:t>
      </w:r>
    </w:p>
    <w:p>
      <w:pPr>
        <w:pStyle w:val="Normal"/>
        <w:rPr/>
      </w:pPr>
      <w:r>
        <w:rPr>
          <w:sz w:val="22"/>
          <w:szCs w:val="22"/>
        </w:rPr>
        <w:t>Сборка мебели из готовых изделий без лакирования и окрас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котонинное</w:t>
      </w:r>
    </w:p>
    <w:p>
      <w:pPr>
        <w:pStyle w:val="Normal"/>
        <w:rPr/>
      </w:pPr>
      <w:r>
        <w:rPr>
          <w:sz w:val="22"/>
          <w:szCs w:val="22"/>
        </w:rPr>
        <w:t>Производство меланжевое</w:t>
      </w:r>
    </w:p>
    <w:p>
      <w:pPr>
        <w:pStyle w:val="Normal"/>
        <w:rPr/>
      </w:pPr>
      <w:r>
        <w:rPr>
          <w:sz w:val="22"/>
          <w:szCs w:val="22"/>
        </w:rPr>
        <w:t>Производства пенько-джутокрутильные, канатные, шпагатные, веревочные и по обработке концов</w:t>
      </w:r>
    </w:p>
    <w:p>
      <w:pPr>
        <w:pStyle w:val="Normal"/>
        <w:rPr/>
      </w:pPr>
      <w:r>
        <w:rPr>
          <w:sz w:val="22"/>
          <w:szCs w:val="22"/>
        </w:rPr>
        <w:t>Производство искусственного каракуля</w:t>
      </w:r>
    </w:p>
    <w:p>
      <w:pPr>
        <w:pStyle w:val="Normal"/>
        <w:rPr/>
      </w:pPr>
      <w:r>
        <w:rPr>
          <w:sz w:val="22"/>
          <w:szCs w:val="22"/>
        </w:rPr>
        <w:t>Производство пряжи и тканей из хлопка, льна, шерсти при отсутствии красильных и отбельных цехов</w:t>
      </w:r>
    </w:p>
    <w:p>
      <w:pPr>
        <w:pStyle w:val="Normal"/>
        <w:rPr/>
      </w:pPr>
      <w:r>
        <w:rPr>
          <w:sz w:val="22"/>
          <w:szCs w:val="22"/>
        </w:rPr>
        <w:t>Производства трикотажные и кружевные</w:t>
      </w:r>
    </w:p>
    <w:p>
      <w:pPr>
        <w:pStyle w:val="Normal"/>
        <w:rPr/>
      </w:pPr>
      <w:r>
        <w:rPr>
          <w:sz w:val="22"/>
          <w:szCs w:val="22"/>
        </w:rPr>
        <w:t>Шелкоткацкое производство</w:t>
      </w:r>
    </w:p>
    <w:p>
      <w:pPr>
        <w:pStyle w:val="Normal"/>
        <w:rPr/>
      </w:pPr>
      <w:r>
        <w:rPr>
          <w:sz w:val="22"/>
          <w:szCs w:val="22"/>
        </w:rPr>
        <w:t>Производство ковров</w:t>
      </w:r>
    </w:p>
    <w:p>
      <w:pPr>
        <w:pStyle w:val="Normal"/>
        <w:rPr/>
      </w:pPr>
      <w:r>
        <w:rPr>
          <w:sz w:val="22"/>
          <w:szCs w:val="22"/>
        </w:rPr>
        <w:t>Производство обувных картонов на кожевенном и кожевенно-целлюлозном волокне без применения растворителей</w:t>
      </w:r>
    </w:p>
    <w:p>
      <w:pPr>
        <w:pStyle w:val="Normal"/>
        <w:rPr/>
      </w:pPr>
      <w:r>
        <w:rPr>
          <w:sz w:val="22"/>
          <w:szCs w:val="22"/>
        </w:rPr>
        <w:t>Шпульно-катушечное производство</w:t>
      </w:r>
    </w:p>
    <w:p>
      <w:pPr>
        <w:pStyle w:val="Normal"/>
        <w:rPr/>
      </w:pPr>
      <w:r>
        <w:rPr>
          <w:sz w:val="22"/>
          <w:szCs w:val="22"/>
        </w:rPr>
        <w:t>Производство обоев</w:t>
      </w:r>
    </w:p>
    <w:p>
      <w:pPr>
        <w:pStyle w:val="Normal"/>
        <w:rPr/>
      </w:pPr>
      <w:r>
        <w:rPr>
          <w:sz w:val="22"/>
          <w:szCs w:val="22"/>
        </w:rPr>
        <w:t>Предприятия по мелкосерийному выпуску обуви из готовых материалов с использованием водорастворимых клеев</w:t>
      </w:r>
    </w:p>
    <w:p>
      <w:pPr>
        <w:pStyle w:val="Normal"/>
        <w:rPr/>
      </w:pPr>
      <w:r>
        <w:rPr>
          <w:sz w:val="22"/>
          <w:szCs w:val="22"/>
        </w:rPr>
        <w:t>Производство изделий из выделанной кожи</w:t>
      </w:r>
    </w:p>
    <w:p>
      <w:pPr>
        <w:pStyle w:val="Normal"/>
        <w:rPr/>
      </w:pPr>
      <w:r>
        <w:rPr>
          <w:sz w:val="22"/>
          <w:szCs w:val="22"/>
        </w:rPr>
        <w:t>Производство щеток из щетины и волоса</w:t>
      </w:r>
    </w:p>
    <w:p>
      <w:pPr>
        <w:pStyle w:val="Normal"/>
        <w:rPr/>
      </w:pPr>
      <w:r>
        <w:rPr>
          <w:sz w:val="22"/>
          <w:szCs w:val="22"/>
        </w:rPr>
        <w:t>Валяльные мастерские</w:t>
      </w:r>
    </w:p>
    <w:p>
      <w:pPr>
        <w:pStyle w:val="Normal"/>
        <w:rPr/>
      </w:pPr>
      <w:r>
        <w:rPr>
          <w:sz w:val="22"/>
          <w:szCs w:val="22"/>
        </w:rPr>
        <w:t>Чаеразвесочные фабрики</w:t>
      </w:r>
    </w:p>
    <w:p>
      <w:pPr>
        <w:pStyle w:val="Normal"/>
        <w:rPr/>
      </w:pPr>
      <w:r>
        <w:rPr>
          <w:sz w:val="22"/>
          <w:szCs w:val="22"/>
        </w:rPr>
        <w:t>Производство коньячного спир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мака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колбасных изделий без копчения</w:t>
      </w:r>
    </w:p>
    <w:p>
      <w:pPr>
        <w:pStyle w:val="Normal"/>
        <w:rPr/>
      </w:pPr>
      <w:r>
        <w:rPr>
          <w:sz w:val="22"/>
          <w:szCs w:val="22"/>
        </w:rPr>
        <w:t>Малые предприятия и цеха малой мощности: по переработке мяса до 5т/сутки; молока до 10 т/сутки, производство хлеба и хлебобулочных изделий до 2,5т/сутки, рыбы до 10т/сутки, предприятия по производству кондитерских изделий до 0,5т/сут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а пищевые заготовочные, включая фабрики-кухни, школьно-базовые столовые</w:t>
      </w:r>
    </w:p>
    <w:p>
      <w:pPr>
        <w:pStyle w:val="Normal"/>
        <w:rPr/>
      </w:pPr>
      <w:r>
        <w:rPr>
          <w:sz w:val="22"/>
          <w:szCs w:val="22"/>
        </w:rPr>
        <w:t>Промышленные установки для низкотемпературного хранения пищевых продуктов емкостью до 600т</w:t>
      </w:r>
    </w:p>
    <w:p>
      <w:pPr>
        <w:pStyle w:val="Normal"/>
        <w:rPr/>
      </w:pPr>
      <w:r>
        <w:rPr>
          <w:sz w:val="22"/>
          <w:szCs w:val="22"/>
        </w:rPr>
        <w:t>Производство фруктовых и овощных соков</w:t>
      </w:r>
    </w:p>
    <w:p>
      <w:pPr>
        <w:pStyle w:val="Normal"/>
        <w:rPr/>
      </w:pPr>
      <w:r>
        <w:rPr>
          <w:sz w:val="22"/>
          <w:szCs w:val="22"/>
        </w:rPr>
        <w:t>Производства по переработке и хранению фруктов и овощей (сушке, засолке, маринованию и квашению)</w:t>
      </w:r>
    </w:p>
    <w:p>
      <w:pPr>
        <w:pStyle w:val="Normal"/>
        <w:rPr/>
      </w:pPr>
      <w:r>
        <w:rPr>
          <w:sz w:val="22"/>
          <w:szCs w:val="22"/>
        </w:rPr>
        <w:t>Производство по доготовке и розливу вин</w:t>
      </w:r>
    </w:p>
    <w:p>
      <w:pPr>
        <w:pStyle w:val="Normal"/>
        <w:rPr/>
      </w:pPr>
      <w:r>
        <w:rPr>
          <w:sz w:val="22"/>
          <w:szCs w:val="22"/>
        </w:rPr>
        <w:t>Производство безалкогольных напитков на основе концентраций и эссенций</w:t>
      </w:r>
    </w:p>
    <w:p>
      <w:pPr>
        <w:pStyle w:val="Normal"/>
        <w:rPr/>
      </w:pPr>
      <w:r>
        <w:rPr>
          <w:sz w:val="22"/>
          <w:szCs w:val="22"/>
        </w:rPr>
        <w:t>Производство майонезов</w:t>
      </w:r>
    </w:p>
    <w:p>
      <w:pPr>
        <w:pStyle w:val="Normal"/>
        <w:rPr/>
      </w:pPr>
      <w:r>
        <w:rPr>
          <w:sz w:val="22"/>
          <w:szCs w:val="22"/>
        </w:rPr>
        <w:t>Производство пива (без солодовен)</w:t>
      </w:r>
    </w:p>
    <w:p>
      <w:pPr>
        <w:pStyle w:val="Normal"/>
        <w:rPr/>
      </w:pPr>
      <w:r>
        <w:rPr>
          <w:sz w:val="22"/>
          <w:szCs w:val="22"/>
        </w:rPr>
        <w:t>Материальные склады</w:t>
      </w:r>
    </w:p>
    <w:p>
      <w:pPr>
        <w:pStyle w:val="Normal"/>
        <w:rPr/>
      </w:pPr>
      <w:r>
        <w:rPr>
          <w:sz w:val="22"/>
          <w:szCs w:val="22"/>
        </w:rPr>
        <w:t>Другие предприятия, организации, имеющие санитарно-защитную зону от 50 до 100 м.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Опытные производства, не требующие создания санитарно-защитной зоны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тивные здания и офисы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bCs/>
          <w:sz w:val="22"/>
          <w:szCs w:val="22"/>
        </w:rPr>
        <w:t>5. Вспомогательные виды разрешенного использования: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Объекты, предназначенные для обеспечения функционирования и нормальной эксплуатации объектов недвижимости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6. Условно разрешенные виды использования: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 и водоочистки, связи): ТП, ШРП, НС, КНС, водозаборные сооружения, очистные сооружения, сооружения телефонной связи. 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П2. Производственная зона объектов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 класса по санитарной классификации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 xml:space="preserve">1. Зона предназначена для размещения производственно-коммунальных объектов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ласса (с санитарно-защитными зонами 50 м)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Промышленные предприятия и коммунально-складские объекты V класса вредности, в том числе:</w:t>
      </w:r>
      <w:r>
        <w:rPr/>
        <w:t xml:space="preserve"> </w:t>
      </w:r>
      <w:r>
        <w:rPr>
          <w:sz w:val="22"/>
          <w:szCs w:val="22"/>
        </w:rPr>
        <w:t>Производство готовых лекарственных форм (без изготовления составляющих)</w:t>
      </w:r>
    </w:p>
    <w:p>
      <w:pPr>
        <w:pStyle w:val="Normal"/>
        <w:rPr/>
      </w:pPr>
      <w:r>
        <w:rPr>
          <w:sz w:val="22"/>
          <w:szCs w:val="22"/>
        </w:rPr>
        <w:t>Производство бумаги из макулатуры</w:t>
      </w:r>
    </w:p>
    <w:p>
      <w:pPr>
        <w:pStyle w:val="Normal"/>
        <w:rPr/>
      </w:pPr>
      <w:r>
        <w:rPr>
          <w:sz w:val="22"/>
          <w:szCs w:val="22"/>
        </w:rPr>
        <w:t>Производство изделий из пластмасс и синтетических смол (механическая обработка)</w:t>
      </w:r>
    </w:p>
    <w:p>
      <w:pPr>
        <w:pStyle w:val="Normal"/>
        <w:rPr/>
      </w:pPr>
      <w:r>
        <w:rPr>
          <w:sz w:val="22"/>
          <w:szCs w:val="22"/>
        </w:rPr>
        <w:t>Производство углекислоты и «сухого льда»</w:t>
      </w:r>
    </w:p>
    <w:p>
      <w:pPr>
        <w:pStyle w:val="Normal"/>
        <w:rPr/>
      </w:pPr>
      <w:r>
        <w:rPr>
          <w:sz w:val="22"/>
          <w:szCs w:val="22"/>
        </w:rPr>
        <w:t>Производство искусственного жемчуга</w:t>
      </w:r>
    </w:p>
    <w:p>
      <w:pPr>
        <w:pStyle w:val="Normal"/>
        <w:rPr/>
      </w:pPr>
      <w:r>
        <w:rPr>
          <w:sz w:val="22"/>
          <w:szCs w:val="22"/>
        </w:rPr>
        <w:t>Производство спичек</w:t>
      </w:r>
    </w:p>
    <w:p>
      <w:pPr>
        <w:pStyle w:val="Normal"/>
        <w:rPr/>
      </w:pPr>
      <w:r>
        <w:rPr>
          <w:sz w:val="22"/>
          <w:szCs w:val="22"/>
        </w:rPr>
        <w:t>Производство котлов</w:t>
      </w:r>
    </w:p>
    <w:p>
      <w:pPr>
        <w:pStyle w:val="Normal"/>
        <w:rPr/>
      </w:pPr>
      <w:r>
        <w:rPr>
          <w:sz w:val="22"/>
          <w:szCs w:val="22"/>
        </w:rPr>
        <w:t>Производство пневмоавтоматики</w:t>
      </w:r>
    </w:p>
    <w:p>
      <w:pPr>
        <w:pStyle w:val="Normal"/>
        <w:rPr/>
      </w:pPr>
      <w:r>
        <w:rPr>
          <w:sz w:val="22"/>
          <w:szCs w:val="22"/>
        </w:rPr>
        <w:t>Производство металлошта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сельхоздета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пографии без применения свинца (офсетный, компьютерный набор)</w:t>
      </w:r>
    </w:p>
    <w:p>
      <w:pPr>
        <w:pStyle w:val="Normal"/>
        <w:rPr/>
      </w:pPr>
      <w:r>
        <w:rPr>
          <w:sz w:val="22"/>
          <w:szCs w:val="22"/>
        </w:rPr>
        <w:t>Производство обозное</w:t>
      </w:r>
    </w:p>
    <w:p>
      <w:pPr>
        <w:pStyle w:val="Normal"/>
        <w:rPr/>
      </w:pPr>
      <w:r>
        <w:rPr>
          <w:sz w:val="22"/>
          <w:szCs w:val="22"/>
        </w:rPr>
        <w:t>Производство бондарных изделий из готовой клеп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рогожно-ткацк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по консервированию древесины солевыми и водными растворами (без соли мышьяка) с суперобмазкой</w:t>
      </w:r>
    </w:p>
    <w:p>
      <w:pPr>
        <w:pStyle w:val="Normal"/>
        <w:rPr/>
      </w:pPr>
      <w:r>
        <w:rPr>
          <w:sz w:val="22"/>
          <w:szCs w:val="22"/>
        </w:rPr>
        <w:t>Сборка мебели из готовых изделий без лакирования и окрас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котонинное</w:t>
      </w:r>
    </w:p>
    <w:p>
      <w:pPr>
        <w:pStyle w:val="Normal"/>
        <w:rPr/>
      </w:pPr>
      <w:r>
        <w:rPr>
          <w:sz w:val="22"/>
          <w:szCs w:val="22"/>
        </w:rPr>
        <w:t>Производство меланжевое</w:t>
      </w:r>
    </w:p>
    <w:p>
      <w:pPr>
        <w:pStyle w:val="Normal"/>
        <w:rPr/>
      </w:pPr>
      <w:r>
        <w:rPr>
          <w:sz w:val="22"/>
          <w:szCs w:val="22"/>
        </w:rPr>
        <w:t>Производства пенько-джутокрутильные, канатные, шпагатные, веревочные и по обработке концов</w:t>
      </w:r>
    </w:p>
    <w:p>
      <w:pPr>
        <w:pStyle w:val="Normal"/>
        <w:rPr/>
      </w:pPr>
      <w:r>
        <w:rPr>
          <w:sz w:val="22"/>
          <w:szCs w:val="22"/>
        </w:rPr>
        <w:t>Производство искусственного каракуля</w:t>
      </w:r>
    </w:p>
    <w:p>
      <w:pPr>
        <w:pStyle w:val="Normal"/>
        <w:rPr/>
      </w:pPr>
      <w:r>
        <w:rPr>
          <w:sz w:val="22"/>
          <w:szCs w:val="22"/>
        </w:rPr>
        <w:t>Производство пряжи и тканей из хлопка, льна, шерсти при отсутствии красильных и отбельных цехов</w:t>
      </w:r>
    </w:p>
    <w:p>
      <w:pPr>
        <w:pStyle w:val="Normal"/>
        <w:rPr/>
      </w:pPr>
      <w:r>
        <w:rPr>
          <w:sz w:val="22"/>
          <w:szCs w:val="22"/>
        </w:rPr>
        <w:t>Производства трикотажные и кружевные</w:t>
      </w:r>
    </w:p>
    <w:p>
      <w:pPr>
        <w:pStyle w:val="Normal"/>
        <w:rPr/>
      </w:pPr>
      <w:r>
        <w:rPr>
          <w:sz w:val="22"/>
          <w:szCs w:val="22"/>
        </w:rPr>
        <w:t>Шелкоткацкое производство</w:t>
      </w:r>
    </w:p>
    <w:p>
      <w:pPr>
        <w:pStyle w:val="Normal"/>
        <w:rPr/>
      </w:pPr>
      <w:r>
        <w:rPr>
          <w:sz w:val="22"/>
          <w:szCs w:val="22"/>
        </w:rPr>
        <w:t>Производство ковров</w:t>
      </w:r>
    </w:p>
    <w:p>
      <w:pPr>
        <w:pStyle w:val="Normal"/>
        <w:rPr/>
      </w:pPr>
      <w:r>
        <w:rPr>
          <w:sz w:val="22"/>
          <w:szCs w:val="22"/>
        </w:rPr>
        <w:t>Производство обувных картонов на кожевенном и кожевенно-целлюлозном волокне без применения растворителей</w:t>
      </w:r>
    </w:p>
    <w:p>
      <w:pPr>
        <w:pStyle w:val="Normal"/>
        <w:rPr/>
      </w:pPr>
      <w:r>
        <w:rPr>
          <w:sz w:val="22"/>
          <w:szCs w:val="22"/>
        </w:rPr>
        <w:t>Шпульно-катушечное производство</w:t>
      </w:r>
    </w:p>
    <w:p>
      <w:pPr>
        <w:pStyle w:val="Normal"/>
        <w:rPr/>
      </w:pPr>
      <w:r>
        <w:rPr>
          <w:sz w:val="22"/>
          <w:szCs w:val="22"/>
        </w:rPr>
        <w:t>Производство обоев</w:t>
      </w:r>
    </w:p>
    <w:p>
      <w:pPr>
        <w:pStyle w:val="Normal"/>
        <w:rPr/>
      </w:pPr>
      <w:r>
        <w:rPr>
          <w:sz w:val="22"/>
          <w:szCs w:val="22"/>
        </w:rPr>
        <w:t>Предприятия по мелкосерийному выпуску обуви из готовых материалов с использованием водорастворимых клеев</w:t>
      </w:r>
    </w:p>
    <w:p>
      <w:pPr>
        <w:pStyle w:val="Normal"/>
        <w:rPr/>
      </w:pPr>
      <w:r>
        <w:rPr>
          <w:sz w:val="22"/>
          <w:szCs w:val="22"/>
        </w:rPr>
        <w:t>Производство изделий из выделанной кожи</w:t>
      </w:r>
    </w:p>
    <w:p>
      <w:pPr>
        <w:pStyle w:val="Normal"/>
        <w:rPr/>
      </w:pPr>
      <w:r>
        <w:rPr>
          <w:sz w:val="22"/>
          <w:szCs w:val="22"/>
        </w:rPr>
        <w:t>Производство щеток из щетины и волоса</w:t>
      </w:r>
    </w:p>
    <w:p>
      <w:pPr>
        <w:pStyle w:val="Normal"/>
        <w:rPr/>
      </w:pPr>
      <w:r>
        <w:rPr>
          <w:sz w:val="22"/>
          <w:szCs w:val="22"/>
        </w:rPr>
        <w:t>Валяльные мастерские</w:t>
      </w:r>
    </w:p>
    <w:p>
      <w:pPr>
        <w:pStyle w:val="Normal"/>
        <w:rPr/>
      </w:pPr>
      <w:r>
        <w:rPr>
          <w:sz w:val="22"/>
          <w:szCs w:val="22"/>
        </w:rPr>
        <w:t>Чаеразвесочные фабрики</w:t>
      </w:r>
    </w:p>
    <w:p>
      <w:pPr>
        <w:pStyle w:val="Normal"/>
        <w:rPr/>
      </w:pPr>
      <w:r>
        <w:rPr>
          <w:sz w:val="22"/>
          <w:szCs w:val="22"/>
        </w:rPr>
        <w:t>Производство коньячного спир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мака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о колбасных изделий без копчения</w:t>
      </w:r>
    </w:p>
    <w:p>
      <w:pPr>
        <w:pStyle w:val="Normal"/>
        <w:rPr/>
      </w:pPr>
      <w:r>
        <w:rPr>
          <w:sz w:val="22"/>
          <w:szCs w:val="22"/>
        </w:rPr>
        <w:t>Малые предприятия и цеха малой мощности: по переработке мяса до 5т/сутки; молока до 10 т/сутки, производство хлеба и хлебобулочных изделий до 2,5т/сутки, рыбы до 10т/сутки, предприятия по производству кондитерских изделий до 0,5т/сут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ства пищевые заготовочные, включая фабрики-кухни, школьно-базовые столовые</w:t>
      </w:r>
    </w:p>
    <w:p>
      <w:pPr>
        <w:pStyle w:val="Normal"/>
        <w:rPr/>
      </w:pPr>
      <w:r>
        <w:rPr>
          <w:sz w:val="22"/>
          <w:szCs w:val="22"/>
        </w:rPr>
        <w:t>Промышленные установки для низкотемпературного хранения пищевых продуктов емкостью до 600т</w:t>
      </w:r>
    </w:p>
    <w:p>
      <w:pPr>
        <w:pStyle w:val="Normal"/>
        <w:rPr/>
      </w:pPr>
      <w:r>
        <w:rPr>
          <w:sz w:val="22"/>
          <w:szCs w:val="22"/>
        </w:rPr>
        <w:t>Производство фруктовых и овощных соков</w:t>
      </w:r>
    </w:p>
    <w:p>
      <w:pPr>
        <w:pStyle w:val="Normal"/>
        <w:rPr/>
      </w:pPr>
      <w:r>
        <w:rPr>
          <w:sz w:val="22"/>
          <w:szCs w:val="22"/>
        </w:rPr>
        <w:t>Производства по переработке и хранению фруктов и овощей (сушке, засолке, маринованию и квашению)</w:t>
      </w:r>
    </w:p>
    <w:p>
      <w:pPr>
        <w:pStyle w:val="Normal"/>
        <w:rPr/>
      </w:pPr>
      <w:r>
        <w:rPr>
          <w:sz w:val="22"/>
          <w:szCs w:val="22"/>
        </w:rPr>
        <w:t>Производство по доготовке и розливу вин</w:t>
      </w:r>
    </w:p>
    <w:p>
      <w:pPr>
        <w:pStyle w:val="Normal"/>
        <w:rPr/>
      </w:pPr>
      <w:r>
        <w:rPr>
          <w:sz w:val="22"/>
          <w:szCs w:val="22"/>
        </w:rPr>
        <w:t>Производство безалкогольных напитков на основе концентраций и эссенций</w:t>
      </w:r>
    </w:p>
    <w:p>
      <w:pPr>
        <w:pStyle w:val="Normal"/>
        <w:rPr/>
      </w:pPr>
      <w:r>
        <w:rPr>
          <w:sz w:val="22"/>
          <w:szCs w:val="22"/>
        </w:rPr>
        <w:t>Производство майонезов</w:t>
      </w:r>
    </w:p>
    <w:p>
      <w:pPr>
        <w:pStyle w:val="Normal"/>
        <w:rPr/>
      </w:pPr>
      <w:r>
        <w:rPr>
          <w:sz w:val="22"/>
          <w:szCs w:val="22"/>
        </w:rPr>
        <w:t>Производство пива (без солодовен)</w:t>
      </w:r>
    </w:p>
    <w:p>
      <w:pPr>
        <w:pStyle w:val="Normal"/>
        <w:rPr/>
      </w:pPr>
      <w:r>
        <w:rPr>
          <w:sz w:val="22"/>
          <w:szCs w:val="22"/>
        </w:rPr>
        <w:t>Материальные склады</w:t>
      </w:r>
    </w:p>
    <w:p>
      <w:pPr>
        <w:pStyle w:val="Normal"/>
        <w:rPr/>
      </w:pPr>
      <w:r>
        <w:rPr>
          <w:sz w:val="22"/>
          <w:szCs w:val="22"/>
        </w:rPr>
        <w:t>Другие предприятия, организации, имеющие санитарно-защитную зону 50 м.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Предприятия общественного питания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Ветлечебницы без содержания животных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 и водоочистки, связи): ТП, ШРП, НС, КНС, водозаборные сооружения, очистные сооружения, сооружения телефонной связи. 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тивные здания и офисы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Объекты, предназначенные для обеспечения функционирования объектов недвижимост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Санитарно-защитное озеленение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Общежития, связанные с производством и образованием</w:t>
      </w:r>
    </w:p>
    <w:p>
      <w:pPr>
        <w:pStyle w:val="Normal"/>
        <w:spacing w:before="240" w:after="0"/>
        <w:rPr/>
      </w:pPr>
      <w:r>
        <w:rPr>
          <w:b/>
          <w:sz w:val="22"/>
          <w:szCs w:val="22"/>
        </w:rPr>
        <w:t xml:space="preserve">4. П3. Производственная зона объектов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-V классов по санитарной классификации сельскохозяйственного назначения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 xml:space="preserve">1. Зона предназначена для размещения сельскохозяйственных производств и объектов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лассов (с санитарно-защитными зонами 50-100 м)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Сельскохозяйственные производства и объект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V класса вредности, в том чис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пличные и парниковые хозяй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лады для хранения минеральных удобрений, ядохимикатов до 50 т</w:t>
      </w:r>
    </w:p>
    <w:p>
      <w:pPr>
        <w:pStyle w:val="Normal"/>
        <w:rPr/>
      </w:pPr>
      <w:r>
        <w:rPr>
          <w:sz w:val="22"/>
          <w:szCs w:val="22"/>
        </w:rPr>
        <w:t>Склады сухих минеральных удобрений и химических средств защиты растений (зона устанавливается до предприятий по переработке и хранению пищевой продук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хи по приготовлению кормов, включая использование пищевых отходов</w:t>
      </w:r>
    </w:p>
    <w:p>
      <w:pPr>
        <w:pStyle w:val="Normal"/>
        <w:rPr/>
      </w:pPr>
      <w:r>
        <w:rPr>
          <w:sz w:val="22"/>
          <w:szCs w:val="22"/>
        </w:rPr>
        <w:t>Гаражи и парки по ремонту, технологическому обслуживанию и хранению автомобилей и сельскохозяйственной техн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зяйства с содержанием животных (свинарники, коровники, питомники, конюшни, зверофермы) до 100 го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лады горюче-смазочных материа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пличные хозяй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льскохозяйственные производства и объекты V класса вредности, в том числе:</w:t>
      </w:r>
    </w:p>
    <w:p>
      <w:pPr>
        <w:pStyle w:val="Normal"/>
        <w:rPr/>
      </w:pPr>
      <w:r>
        <w:rPr>
          <w:sz w:val="22"/>
          <w:szCs w:val="22"/>
        </w:rPr>
        <w:t>Хранилища фруктов, овощей, картофеля, зерна</w:t>
      </w:r>
    </w:p>
    <w:p>
      <w:pPr>
        <w:pStyle w:val="Normal"/>
        <w:rPr/>
      </w:pPr>
      <w:r>
        <w:rPr>
          <w:sz w:val="22"/>
          <w:szCs w:val="22"/>
        </w:rPr>
        <w:t>Материальные скла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зяйства с содержанием животных (свинарники, коровники, питомники, конюшни, зверофермы) до 50 голов</w:t>
      </w:r>
    </w:p>
    <w:p>
      <w:pPr>
        <w:pStyle w:val="Normal"/>
        <w:rPr/>
      </w:pPr>
      <w:r>
        <w:rPr>
          <w:sz w:val="22"/>
          <w:szCs w:val="22"/>
        </w:rPr>
        <w:t>Другие предприятия, организации, имеющие санитарно-защитную зону от 50 до 100 м.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Ветлечебницы без содержания животных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 и водоочистки, связи): ТП, ШРП, НС, КНС, водозаборные сооружения, очистные сооружения, сооружения телефонной связи.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Опытные производства, не требующие создания санитарно-защитной зоны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тивные здания и офисы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Объекты, предназначенные для обеспечения функционирования объектов недвижимости</w:t>
      </w:r>
    </w:p>
    <w:p>
      <w:pPr>
        <w:pStyle w:val="Normal"/>
        <w:spacing w:before="240" w:after="0"/>
        <w:rPr/>
      </w:pPr>
      <w:r>
        <w:rPr>
          <w:b/>
          <w:sz w:val="22"/>
          <w:szCs w:val="22"/>
        </w:rPr>
        <w:t xml:space="preserve">5. П4. Производственная зона объектов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 класса по санитарной классификации сельскохозяйственного назначения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 xml:space="preserve">1. Зона предназначена для размещения сельскохозяйственных производств и объектов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ласса (с санитарно-защитной зоной 50 м)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Сельскохозяйственные производства и объекты V класса вредности, в том числе:</w:t>
      </w:r>
    </w:p>
    <w:p>
      <w:pPr>
        <w:pStyle w:val="Normal"/>
        <w:rPr/>
      </w:pPr>
      <w:r>
        <w:rPr>
          <w:sz w:val="22"/>
          <w:szCs w:val="22"/>
        </w:rPr>
        <w:t>Хранилища фруктов, овощей, картофеля, зерна</w:t>
      </w:r>
    </w:p>
    <w:p>
      <w:pPr>
        <w:pStyle w:val="Normal"/>
        <w:rPr/>
      </w:pPr>
      <w:r>
        <w:rPr>
          <w:sz w:val="22"/>
          <w:szCs w:val="22"/>
        </w:rPr>
        <w:t>Материальные скла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зяйства с содержанием животных (свинарники, коровники, питомники, конюшни, зверофермы) до 50 го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угие предприятия, организации, имеющие санитарно-защитную зону 50м.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Ветлечебницы без содержания животных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 и водоочистки, связи): ТП, ШРП, НС, КНС, водозаборные сооружения, очистные сооружения, сооружения телефонной связи. </w:t>
      </w:r>
    </w:p>
    <w:p>
      <w:pPr>
        <w:pStyle w:val="Normal"/>
        <w:spacing w:before="240" w:after="0"/>
        <w:ind w:firstLine="1106"/>
        <w:rPr/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Объекты, предназначенные для обеспечения функционирования объектов недвижимости</w:t>
      </w:r>
    </w:p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6. Ком. Зона коммунальных объектов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объектов коммунального назначения, обслуживающих жилую застройку. Порядок использования территории определяется с учетом требований санитарных, градостроительных норм и правил, специальных нормативов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Бан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Саун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Банно-оздоровительные комплексы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Гаражи и стоянки, всех типов до 50 машино-мест на 1 объект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теплогазо, -водоснабжения, водоотведения и водоочистки, связи): ТП, ШРП, НС, КНС, водозаборные сооружения, очистные сооружения, сооружения телефонной связи. 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Объекты, предназначенные для обеспечения функционирования объектов недвижимости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bCs/>
        </w:rPr>
        <w:t>Статья 50. Зоны сельскохозяйственного использования</w:t>
      </w:r>
    </w:p>
    <w:p>
      <w:pPr>
        <w:pStyle w:val="Normal"/>
        <w:spacing w:before="240" w:after="0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>1. Д1.1. Зона дач до 2 этажей с земельными участками не менее 600м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color w:val="000000"/>
          <w:sz w:val="22"/>
          <w:szCs w:val="22"/>
        </w:rPr>
        <w:t>1. Зона предназначена для застройки дачными домами в 1-2 этажа</w:t>
      </w:r>
      <w:r>
        <w:rPr>
          <w:sz w:val="22"/>
          <w:szCs w:val="22"/>
        </w:rPr>
        <w:t>.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Дачные дома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 и водоочистки): ТП, ШРП, НС, КНС, водозаборные сооружения, очистные сооружения. 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придомовом участке на 1 легковой автомобиль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с мастерской на придомовом участке на 1 легковой автомобиль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 xml:space="preserve">Встроенный в дачный дом гараж, гараж с мастерской на 1легковой автомобиль 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Хозяйственные постройки: мастерские, сараи для хозяйственного инвентаря, дров, бани, теплицы, оранжереи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ды, огоро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Площадки детские, хозяйственные, для отдыха, для занятий физкультурой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Гостевые автостоянки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Сараи для разведения (содержания) животных в соответствии с параметрами, приведенными в приложении №3 к настоящим Правилам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Параметры разрешенного строительного изменения объектов недвижимости*: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334"/>
        <w:gridCol w:w="7016"/>
        <w:gridCol w:w="639"/>
        <w:gridCol w:w="1068"/>
      </w:tblGrid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дачн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включая мансарду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ксимальная этажность гаража с мастерской, хозяйственной постройки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включая мансарду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общая площадь дачн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площадь земельного участка дачи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астроенных территорий на земельном участке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от дачного дома до границы соседнего участка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отдельно стоящих: гаража, гаража с мастерской, хозяйственной постройки до границы соседнего земельного учас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ускается блокировка гаражей, гаражей с мастерской, хозяйственных построек на смежных земельных участках по взаимному согласию владельцев дач с учетом противопожарных требований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ствола средних (высота 15-24 м) и высокоствольных (свыше 25 м) деревьев до границы земельного участка соседней дачи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от зданий измеряются от наружной грани стены</w:t>
      </w:r>
    </w:p>
    <w:p>
      <w:pPr>
        <w:pStyle w:val="Normal"/>
        <w:spacing w:before="240" w:after="0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>2. Д1.1.Р-5. Зона дач до 2 этажей с земельными участками не  менее 600м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  <w:r>
        <w:rPr>
          <w:b/>
          <w:bCs/>
          <w:color w:val="000000"/>
          <w:sz w:val="22"/>
          <w:szCs w:val="22"/>
        </w:rPr>
        <w:t xml:space="preserve"> в дачном поселке «Волжанка-1»</w:t>
      </w:r>
    </w:p>
    <w:p>
      <w:pPr>
        <w:pStyle w:val="Normal"/>
        <w:spacing w:before="240" w:after="0"/>
        <w:ind w:firstLine="539"/>
        <w:rPr/>
      </w:pPr>
      <w:r>
        <w:rPr>
          <w:color w:val="000000"/>
          <w:sz w:val="22"/>
          <w:szCs w:val="22"/>
        </w:rPr>
        <w:t>1. Зона предназначена для застройки дачным домами в1-2 этажа с учетом ограничений зоны регулирования застройки Р-5.</w:t>
      </w:r>
    </w:p>
    <w:p>
      <w:pPr>
        <w:pStyle w:val="Normal"/>
        <w:ind w:firstLine="539"/>
        <w:rPr/>
      </w:pPr>
      <w:r>
        <w:rPr>
          <w:sz w:val="22"/>
          <w:szCs w:val="22"/>
        </w:rPr>
        <w:t xml:space="preserve">2. На территории зоны регулирования застройки Р-5 характер застройки – усадебная, плотность застройки – не более 15 %, максимальная высота зданий от уровня земли до верха кровли – не более 7 м, кровли скатные, прямые.  Запрещается использовать активную цветовую гамму кровельного покрытия, применение акцентов в виде башен и шпилей*. </w:t>
      </w:r>
    </w:p>
    <w:p>
      <w:pPr>
        <w:pStyle w:val="Normal"/>
        <w:ind w:firstLine="539"/>
        <w:rPr/>
      </w:pPr>
      <w:r>
        <w:rPr>
          <w:sz w:val="22"/>
          <w:szCs w:val="22"/>
        </w:rPr>
        <w:t>* Вводится в действие после утверждения «Проекта зон охраны (ПЗО) объектов культурного наследия с. Городня».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3. Основные виды разрешенного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Дачные дома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 и водоочистки): ТП, ШРП, НС, КНС, водозаборные сооружения, очистные сооружения. 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4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придомовом участке на 1 легковой автомобиль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с мастерской на придомовом участке на 1 легковой автомобиль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 xml:space="preserve">Встроенный в дачный дом гараж, гараж с мастерской на 1легковой автомобиль 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Хозяйственные постройки: мастерские, сараи для хозяйственного инвентаря, дров, бани, теплицы, оранжереи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ды, огоро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Площадки детские, хозяйственные, для отдыха, для занятий физкультурой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Гостевые автостоянки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5. Условно разрешенные виды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Сараи для разведения (содержания) животных в соответствии с параметрами, приведенными в приложении №3 к настоящим Правилам</w:t>
      </w:r>
    </w:p>
    <w:p>
      <w:pPr>
        <w:pStyle w:val="Normal"/>
        <w:spacing w:before="240" w:after="0"/>
        <w:ind w:firstLine="539"/>
        <w:rPr/>
      </w:pPr>
      <w:r>
        <w:rPr>
          <w:bCs/>
          <w:color w:val="000000"/>
          <w:sz w:val="22"/>
          <w:szCs w:val="22"/>
        </w:rPr>
        <w:t>6. Параметры разрешенного строительного изменения объектов недвижимости:*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334"/>
        <w:gridCol w:w="7016"/>
        <w:gridCol w:w="639"/>
        <w:gridCol w:w="1068"/>
      </w:tblGrid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дачн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включая мансарду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этажность гаража с мастерской, хозяйственной постройки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включая мансарду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нимальная общая площадь дачн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площадь земельного участка дачи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астроенных территорий на земельном участке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от дачного дома до границы соседнего участка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отдельно стоящих: гаража, гаража с мастерской, хозяйственной постройки до границы соседнего земельного учас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ускается блокировка гаражей, гаражей с мастерской, хозяйственных построек на смежных земельных участках по взаимному согласию владельцев дач с учетом противопожарных требований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ствола средних (высота 15-24 м) и высокоствольных (свыше 25 м) деревьев до границы земельного участка соседней дачи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от зданий измеряются от наружной грани стены</w:t>
      </w:r>
    </w:p>
    <w:p>
      <w:pPr>
        <w:pStyle w:val="Normal"/>
        <w:spacing w:before="240" w:after="0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>3. Д1.2. Зона дач до 3 этажей с земельными участками не менее 800м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before="240" w:after="0"/>
        <w:ind w:firstLine="539"/>
        <w:rPr/>
      </w:pPr>
      <w:r>
        <w:rPr>
          <w:color w:val="000000"/>
          <w:sz w:val="22"/>
          <w:szCs w:val="22"/>
        </w:rPr>
        <w:t>1. Зона предназначена для застройки дачными домами в 1-3 этажа.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Дачные дома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 и водоочистки): ТП, ШРП, НС, КНС, водозаборные сооружения, очистные сооружения. 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придомовом участке на 1 легковой автомобиль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с мастерской на придомовом участке на 1 легковой автомобиль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 xml:space="preserve">Встроенный в дачный дом гараж, гараж с мастерской на 1 легковой автомобиль 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Хозяйственные постройки: мастерские, сараи для хозяйственного инвентаря, дров, бани, теплицы, оранжереи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Сады, огоро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Площадки детские, хозяйственные, для отдыха, для занятий физкультурой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Гостевые автостоянки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Сараи для разведения (содержания) животных в соответствии с параметрами, приведенными в приложении №3 к настоящим Правилам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Параметры разрешенного строительного изменения объектов недвижимости*: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334"/>
        <w:gridCol w:w="7016"/>
        <w:gridCol w:w="639"/>
        <w:gridCol w:w="1068"/>
      </w:tblGrid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дачн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 включая мансарду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этажность гаража с мастерской, хозяйственной постройки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включая мансарду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общая площадь дачн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площадь земельного участка дачи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астроенных территорий на земельном участке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от дачного дома до границы соседнего участка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отдельно стоящих: гаража, гаража с мастерской, хозяйственной постройки до границы соседнего земельного учас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ускается блокировка гаражей, гаражей с мастерской, хозяйственных построек на смежных земельных участках по взаимному согласию владельцев дач с учетом противопожарных требований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ствола средних (высота 15-24 м) и высокоствольных (свыше 25 м) деревьев до границы земельного участка соседней дачи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от зданий измеряются от наружной грани стены</w:t>
      </w:r>
    </w:p>
    <w:p>
      <w:pPr>
        <w:pStyle w:val="Normal"/>
        <w:spacing w:before="240" w:after="0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>4. Д1.2.Р-5. Зона дач до 3 этажей с земельными участками не  менее 1000м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  <w:r>
        <w:rPr>
          <w:b/>
          <w:bCs/>
          <w:color w:val="000000"/>
          <w:sz w:val="22"/>
          <w:szCs w:val="22"/>
        </w:rPr>
        <w:t xml:space="preserve"> в дачном поселке между с. Городня и д. Коромыслово</w:t>
      </w:r>
    </w:p>
    <w:p>
      <w:pPr>
        <w:pStyle w:val="Normal"/>
        <w:spacing w:before="240" w:after="0"/>
        <w:ind w:firstLine="539"/>
        <w:rPr/>
      </w:pPr>
      <w:r>
        <w:rPr>
          <w:color w:val="000000"/>
          <w:sz w:val="22"/>
          <w:szCs w:val="22"/>
        </w:rPr>
        <w:t>1. Зона предназначена для застройки дачным домами в1-3 этажа с учетом ограничений зоны регулирования застройки Р-5.</w:t>
      </w:r>
    </w:p>
    <w:p>
      <w:pPr>
        <w:pStyle w:val="Normal"/>
        <w:ind w:firstLine="539"/>
        <w:rPr/>
      </w:pPr>
      <w:r>
        <w:rPr>
          <w:sz w:val="22"/>
          <w:szCs w:val="22"/>
        </w:rPr>
        <w:t xml:space="preserve">2. На территории зоны регулирования застройки Р-5 характер застройки – усадебная, плотность застройки – не более 15 %, максимальная высота зданий от уровня земли до верха кровли – не более 7 м, кровли скатные, прямые.  Запрещается использовать активную цветовую гамму кровельного покрытия, применение акцентов в виде башен и шпилей*. </w:t>
      </w:r>
    </w:p>
    <w:p>
      <w:pPr>
        <w:pStyle w:val="Normal"/>
        <w:ind w:firstLine="539"/>
        <w:rPr/>
      </w:pPr>
      <w:r>
        <w:rPr>
          <w:sz w:val="22"/>
          <w:szCs w:val="22"/>
        </w:rPr>
        <w:t>* Вводится в действие после утверждения «Проекта зон охраны (ПЗО) объектов культурного наследия с. Городня».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3. Основные виды разрешенного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Дачные дома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 и водоочистки): ТП, ШРП, НС, КНС, водозаборные сооружения, очистные сооружения. 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4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на придомовом участке на 1 легковой автомобиль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ж с мастерской на придомовом участке на 1 легковой автомобиль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 xml:space="preserve">Встроенный в дачный дом гараж, гараж с мастерской на 1легковой автомобиль 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Хозяйственные постройки: мастерские, сараи для хозяйственного инвентаря, дров, бани, теплицы, оранжереи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ды, огороды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Площадки детские, хозяйственные, для отдыха, для занятий физкультурой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Гостевые автостоянки</w:t>
      </w:r>
    </w:p>
    <w:p>
      <w:pPr>
        <w:pStyle w:val="Normal"/>
        <w:spacing w:before="240" w:after="0"/>
        <w:ind w:firstLine="539"/>
        <w:rPr>
          <w:color w:val="000000"/>
        </w:rPr>
      </w:pPr>
      <w:r>
        <w:rPr>
          <w:bCs/>
          <w:color w:val="000000"/>
          <w:sz w:val="22"/>
          <w:szCs w:val="22"/>
        </w:rPr>
        <w:t>5. Условно разрешенные виды использования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Сараи для разведения (содержания) животных в соответствии с параметрами, приведенными в приложении №3 к настоящим Правилам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Параметры разрешенного строительного изменения объектов недвижимости:*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334"/>
        <w:gridCol w:w="7016"/>
        <w:gridCol w:w="639"/>
        <w:gridCol w:w="1068"/>
      </w:tblGrid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дачн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 включая мансарду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гараж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этажность гаража с мастерской, хозяйственной постройки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включая мансарду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нимальная общая площадь дачн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площадь земельного участка дачи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ая площадь застроенных территорий на земельном участке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ое расстояние от дачного дома до границы соседнего участка 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отдельно стоящих: гаража, гаража с мастерской, хозяйственной постройки до границы соседнего земельного учас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ускается блокировка гаражей, гаражей с мастерской, хозяйственных построек на смежных земельных участках по взаимному согласию владельцев дач с учетом противопожарных требований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ствола средних (высота 15-24 м) и высокоствольных (свыше 25 м) деревьев до границы земельного участка соседней дачи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от зданий измеряются от наружной грани стены</w:t>
      </w:r>
    </w:p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5. Ф. Зона фермерского хозяйства в д. Новенькое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организации фермерского хозяйства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ой дом фермера и его семьи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ой дом работников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я для содержания сельскохозяйственной и автомобильной техники в соответствии с СанПин 2.2.1/2.1.1.1200-03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омещения для разведения (содержания) животных в соответствии с СанПин 2.2.1/2.1.1.1200-03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зяйственные постройки: склады, мастерские, сараи для хозяйственного инвентаря, дров, бани, теплицы, оранжереи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  <w:sz w:val="22"/>
          <w:szCs w:val="22"/>
        </w:rPr>
        <w:t>Пруды, пожарные водоемы</w:t>
      </w:r>
    </w:p>
    <w:p>
      <w:pPr>
        <w:pStyle w:val="Normal"/>
        <w:spacing w:before="240" w:after="0"/>
        <w:rPr/>
      </w:pPr>
      <w:r>
        <w:rPr>
          <w:color w:val="000000"/>
          <w:sz w:val="22"/>
          <w:szCs w:val="22"/>
        </w:rPr>
        <w:t xml:space="preserve">Инженерно-технические объекты (электро-, -газо, -водоснабжения, водоотведения и водоочистки): ТП, ШРП, НС, КНС, водозаборные сооружения, очистные сооружения.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Временные (некапитальные) ограждения (загоны)</w:t>
      </w:r>
    </w:p>
    <w:p>
      <w:pPr>
        <w:pStyle w:val="Normal"/>
        <w:spacing w:before="240" w:after="0"/>
        <w:ind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Параметры разрешенного строительного изменения объектов недвижимости*: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57" w:type="dxa"/>
        <w:jc w:val="left"/>
        <w:tblInd w:w="-12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334"/>
        <w:gridCol w:w="7016"/>
        <w:gridCol w:w="639"/>
        <w:gridCol w:w="1068"/>
      </w:tblGrid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жилого дома фермер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включая мансарду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этажность зданий вспомогательных видов разрешенного использования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включая мансарду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площадь земельного участк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площадь застроенных территорий на земельном участке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от зданий капитальных и временных до границы соседнего участка жилого дома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*Расстояния от зданий измеряются от наружной грани стены</w:t>
      </w:r>
    </w:p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5. Ог. Зона огородов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огородов, принадлежащих гражданам. Порядок использования территории определяется с учетом требований санитарных норм и правил.</w:t>
      </w:r>
    </w:p>
    <w:p>
      <w:pPr>
        <w:pStyle w:val="Normal"/>
        <w:spacing w:before="240" w:after="0"/>
        <w:ind w:firstLine="539"/>
        <w:jc w:val="center"/>
        <w:rPr>
          <w:b/>
          <w:b/>
        </w:rPr>
      </w:pPr>
      <w:r>
        <w:rPr>
          <w:b/>
          <w:bCs/>
        </w:rPr>
        <w:t>Статья 51. Зоны специального назначения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1. СЗ. Санитарно-защитная зона и зона санитарной охраны источника питьевого водоснабжения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sz w:val="22"/>
          <w:szCs w:val="22"/>
        </w:rPr>
        <w:t>1. Зона предназначена для организации санитарно-защитного озеленения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зеленение</w:t>
      </w:r>
    </w:p>
    <w:p>
      <w:pPr>
        <w:pStyle w:val="Normal"/>
        <w:spacing w:before="240" w:after="0"/>
        <w:ind w:firstLine="539"/>
        <w:rPr>
          <w:bCs/>
          <w:sz w:val="22"/>
          <w:szCs w:val="22"/>
        </w:rPr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color w:val="000000"/>
          <w:sz w:val="22"/>
          <w:szCs w:val="22"/>
        </w:rPr>
        <w:t>Улицы, дороги, для проезда к объекту, для которого организована зона</w:t>
      </w:r>
    </w:p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2. Кл. Зона сельского кладбища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организации и содержания кладбища. Порядок использования территории определяется с учетом требований государственных градостроительных норм и правил, санитарных и иных специальных нормативов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Традиционные захоронения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Конфессиональные объекты православной веры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Мемориалы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3. Вспомогательные виды разрешенного использования: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Административно-хозяйственные здания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Здания охранного назначения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Сараи для хранения хозяйственного инвентаря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Открытые (бесплатные) автостоянки для временного хранения индивидуальных легковых автомобилей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Санитарно-защитное озеленение</w:t>
      </w:r>
    </w:p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3. Св. Зона свалок и полигонов ТБО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организации и содержания свалок и полигонов твердых бытовых отходов. Порядок использования территории определяется с учетом требований государственных градостроительных норм и правил, специальных нормативов.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2. Основные виды разрешенного использования: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Свалки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олигоны ТБО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3. Вспомогательные виды разрешенного использования</w:t>
      </w:r>
    </w:p>
    <w:p>
      <w:pPr>
        <w:pStyle w:val="Normal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женерно-технические объекты, сооружения и коммуникации.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анитарно-защитная зона</w:t>
      </w:r>
    </w:p>
    <w:p>
      <w:pPr>
        <w:pStyle w:val="Normal"/>
        <w:spacing w:before="240" w:after="0"/>
        <w:ind w:firstLine="539"/>
        <w:rPr/>
      </w:pPr>
      <w:r>
        <w:rPr>
          <w:bCs/>
          <w:sz w:val="22"/>
          <w:szCs w:val="22"/>
        </w:rPr>
        <w:t>4. Условно разрешенные виды использования: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Административно-хозяйственные здания</w:t>
      </w:r>
    </w:p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4. Т. Зона торфоразработок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бывших торфоразработок. Регламенты в зоне не устанавливаются.</w:t>
      </w:r>
    </w:p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5. СУ. Зона сельскохозяйственных угодий в составе земель сельхозназначения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сельскохозяйственных угодий. Регламенты в зоне не устанавливаются.</w:t>
      </w:r>
    </w:p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6. Л. Зона лесов, лугов, болот и других природных комплексов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природных комплексов. Регламенты в зоне не устанавливаются.</w:t>
      </w:r>
    </w:p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7. ООПТ.  Зона особо охраняемой природной территории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Государственного комплекса «Завидово». Регламенты в зоне не устанавливаются.</w:t>
      </w:r>
    </w:p>
    <w:p>
      <w:pPr>
        <w:pStyle w:val="Normal"/>
        <w:spacing w:before="240" w:after="0"/>
        <w:rPr>
          <w:b/>
          <w:b/>
        </w:rPr>
      </w:pPr>
      <w:r>
        <w:rPr>
          <w:b/>
          <w:bCs/>
          <w:sz w:val="22"/>
          <w:szCs w:val="22"/>
        </w:rPr>
        <w:t>8. В. Зона водных объектов</w:t>
      </w:r>
    </w:p>
    <w:p>
      <w:pPr>
        <w:pStyle w:val="Normal"/>
        <w:spacing w:before="240" w:after="0"/>
        <w:ind w:firstLine="539"/>
        <w:rPr/>
      </w:pPr>
      <w:r>
        <w:rPr>
          <w:sz w:val="22"/>
          <w:szCs w:val="22"/>
        </w:rPr>
        <w:t>1. Зона предназначена для водных объектов. Регламенты в зоне не устанавливаются.</w:t>
      </w:r>
    </w:p>
    <w:p>
      <w:pPr>
        <w:pStyle w:val="Normal"/>
        <w:spacing w:before="240" w:after="0"/>
        <w:ind w:firstLine="53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авилам землепользования и застройк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енское сельское поселение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писок объектов культурного наследия Городенского СП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915"/>
        <w:gridCol w:w="1155"/>
        <w:gridCol w:w="2893"/>
        <w:gridCol w:w="116"/>
        <w:gridCol w:w="2184"/>
      </w:tblGrid>
      <w:tr>
        <w:trPr>
          <w:trHeight w:val="93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егория охран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а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явлен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тановл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спорта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кты культурного наследия </w:t>
            </w:r>
          </w:p>
        </w:tc>
      </w:tr>
      <w:tr>
        <w:trPr>
          <w:trHeight w:val="4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амятники архитектуры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3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21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нсамбль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IV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IX</w:t>
            </w:r>
            <w:r>
              <w:rPr>
                <w:rFonts w:cs="Arial" w:ascii="Arial" w:hAnsi="Arial"/>
                <w:sz w:val="22"/>
                <w:szCs w:val="22"/>
              </w:rPr>
              <w:t xml:space="preserve"> в.в.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Городн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«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«-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ерковь Рождества Богородицы, 2-ая пол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IV</w:t>
            </w:r>
            <w:r>
              <w:rPr>
                <w:rFonts w:cs="Arial" w:ascii="Arial" w:hAnsi="Arial"/>
                <w:sz w:val="22"/>
                <w:szCs w:val="22"/>
              </w:rPr>
              <w:t xml:space="preserve"> в., 1-ая треть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V</w:t>
            </w:r>
            <w:r>
              <w:rPr>
                <w:rFonts w:cs="Arial" w:ascii="Arial" w:hAnsi="Arial"/>
                <w:sz w:val="22"/>
                <w:szCs w:val="22"/>
              </w:rPr>
              <w:t xml:space="preserve"> в., 1740 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«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града с воротами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IX</w:t>
            </w:r>
            <w:r>
              <w:rPr>
                <w:rFonts w:cs="Arial" w:ascii="Arial" w:hAnsi="Arial"/>
                <w:sz w:val="22"/>
                <w:szCs w:val="22"/>
              </w:rPr>
              <w:t xml:space="preserve"> 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«-</w:t>
            </w:r>
          </w:p>
        </w:tc>
      </w:tr>
      <w:tr>
        <w:trPr>
          <w:trHeight w:val="353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3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15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тевой дворец (Почтовая станция), 1809 – 1810 г.г.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дание Путевого дворца, где в 1764, 1772, 1774, 1778 г.г. во время путешествия из Петербурга в Москву останавливался Радищев А.Н.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дание почтовой станции, связанное с творческой историей создания книги Радищева А.Н. «Путешествие из Петербурга в Москву» (2-ая пол.  Х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VII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в.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Городн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«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«-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ный корпус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VIII</w:t>
            </w:r>
            <w:r>
              <w:rPr>
                <w:rFonts w:cs="Arial" w:ascii="Arial" w:hAnsi="Arial"/>
                <w:sz w:val="22"/>
                <w:szCs w:val="22"/>
              </w:rPr>
              <w:t xml:space="preserve"> 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«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«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«-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игель (два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«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«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«-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рада с воротам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«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м М.А. Бобонова, в котором Калинин М.И. беседовал с тружениками колхоза                         «Рабочая Москва», 13.01.1942 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Городня</w:t>
            </w:r>
          </w:p>
        </w:tc>
      </w:tr>
      <w:tr>
        <w:trPr>
          <w:trHeight w:val="7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Петраковой Е.А., где останавливалась Крупская Н.К., 20.08.1926 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Городн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кты археолог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№647 от 27.11.97г. ЗС Тверской об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ородище «Городня» (бывший Вертязин), пер.пол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тыс. н.э.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V</w:t>
            </w:r>
            <w:r>
              <w:rPr>
                <w:rFonts w:cs="Arial" w:ascii="Arial" w:hAnsi="Arial"/>
                <w:sz w:val="22"/>
                <w:szCs w:val="22"/>
              </w:rPr>
              <w:t xml:space="preserve"> вв. н.э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Городня, вокруг церкви Рождества Богородицы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№647 от 27.11.97г. ЗС Тверской об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оянка «Городня 1»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sz w:val="22"/>
                <w:szCs w:val="22"/>
              </w:rPr>
              <w:t xml:space="preserve"> тыс. до н.э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вый берег р. Волги, на острове, 0,3 км северо-западнее с. Городн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№647 от 27.11.97г. ЗС Тверской об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лище «Городня 1», нач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тыс. н.э.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III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V</w:t>
            </w:r>
            <w:r>
              <w:rPr>
                <w:rFonts w:cs="Arial" w:ascii="Arial" w:hAnsi="Arial"/>
                <w:sz w:val="22"/>
                <w:szCs w:val="22"/>
              </w:rPr>
              <w:t>вв.н.э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вый берег р. Волги, на острове, 0,3 км северо-западнее с. Городн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ище «Городня-2»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территории современного с. Городня, в пределах его восточной исторической части, на высоком правом берегу р. Волги, ниже впадения в нее руч. Варлы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 xml:space="preserve">92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стопримечательное место «Алексино-1»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V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IX</w:t>
            </w:r>
            <w:r>
              <w:rPr>
                <w:rFonts w:cs="Arial" w:ascii="Arial" w:hAnsi="Arial"/>
                <w:sz w:val="22"/>
                <w:szCs w:val="22"/>
              </w:rPr>
              <w:t xml:space="preserve"> вв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вый берег р. Волги, 0,1 км к юго-востоку от восточной окраины д. Алексин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 xml:space="preserve">7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оянка «Отроковичи-1» кон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sz w:val="22"/>
                <w:szCs w:val="22"/>
              </w:rPr>
              <w:t xml:space="preserve"> тыс. до н.э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 км восточнее дер. Отрокови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 xml:space="preserve">7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лище «Коромыслово-1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VI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IX</w:t>
            </w:r>
            <w:r>
              <w:rPr>
                <w:rFonts w:cs="Arial" w:ascii="Arial" w:hAnsi="Arial"/>
                <w:sz w:val="22"/>
                <w:szCs w:val="22"/>
              </w:rPr>
              <w:t xml:space="preserve"> вв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 южной части современной д. Коромыслово, на склоне правого коренного берега р. Волги, по обе стороны дороги Городня-Отроковичи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 xml:space="preserve">77 от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лище «Отроковичи-1»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V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VIII</w:t>
            </w:r>
            <w:r>
              <w:rPr>
                <w:rFonts w:cs="Arial" w:ascii="Arial" w:hAnsi="Arial"/>
                <w:sz w:val="22"/>
                <w:szCs w:val="22"/>
              </w:rPr>
              <w:t xml:space="preserve"> вв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осточная окраина современного села Отроковичи, у подножья правого коренного берега р. Волги, на возвышенном участке поймы у кладбищ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№647 от 27.11.97г. ЗС Тверской об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2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«Озерки 1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sz w:val="22"/>
                <w:szCs w:val="22"/>
              </w:rPr>
              <w:t xml:space="preserve"> тыс.до н.э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/м «Озерецко-Неплюевское», в 6 км к западу, северо-западу от п. Озер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№647 от 27.11.97г. ЗС Тверской об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2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«Озерки 2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II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I</w:t>
            </w:r>
            <w:r>
              <w:rPr>
                <w:rFonts w:cs="Arial" w:ascii="Arial" w:hAnsi="Arial"/>
                <w:sz w:val="22"/>
                <w:szCs w:val="22"/>
              </w:rPr>
              <w:t xml:space="preserve"> тыс.до н.э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/м «Озерецко-Неплюевское», 6 участок в 5,5 км к западу, юго-западу от п. Озер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№647 от 27.11.97г. ЗС Тверской об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2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«Озерки 3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II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I</w:t>
            </w:r>
            <w:r>
              <w:rPr>
                <w:rFonts w:cs="Arial" w:ascii="Arial" w:hAnsi="Arial"/>
                <w:sz w:val="22"/>
                <w:szCs w:val="22"/>
              </w:rPr>
              <w:t xml:space="preserve"> тыс.до н.э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/м «Озерецко-Неплюевское», 6 участок в 5,6 км к западу, юго-западу от п. Озер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№647 от 27.11.97г. ЗС Тверской об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2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«Озерки 4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III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II</w:t>
            </w:r>
            <w:r>
              <w:rPr>
                <w:rFonts w:cs="Arial" w:ascii="Arial" w:hAnsi="Arial"/>
                <w:sz w:val="22"/>
                <w:szCs w:val="22"/>
              </w:rPr>
              <w:t xml:space="preserve"> тыс.до н.э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/м «Озерецко-Неплюевское», 6 участок в 6 км к юго-западу от п. Озер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№647 от 27.11.97г. ЗС Тверской об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2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«Озерки 5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sz w:val="22"/>
                <w:szCs w:val="22"/>
              </w:rPr>
              <w:t xml:space="preserve"> тыс.до н.э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/м «Озерецко-Неплюевское», 6 участок в 6 км к западу, юго-западу от п. Озер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№647 от 27.11.97г. ЗС Тверской об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2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«Озерки 6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sz w:val="22"/>
                <w:szCs w:val="22"/>
              </w:rPr>
              <w:t xml:space="preserve"> тыс.до н.э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/м «Озерецко-Неплюевское», 6 участок в 6 км к западу, северо-западу от п. Озер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№647 от 27.11.97г. ЗС Тверской об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2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«Озерки 7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sz w:val="22"/>
                <w:szCs w:val="22"/>
              </w:rPr>
              <w:t xml:space="preserve"> тыс.до н.э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/м «Озерецко-Неплюевское», 6 участок в 6,15 км к западу, юго-западу от п. Озер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№647 от 27.11.97г. ЗС Тверской об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«Озерки 8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sz w:val="22"/>
                <w:szCs w:val="22"/>
              </w:rPr>
              <w:t xml:space="preserve"> тыс.до н.э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/м «Озерецко-Неплюевское», 6 участок в 6 км к юго-западу от п. Озер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№647 от 27.11.97г. ЗС Тверской об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«Озерки 9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X</w:t>
            </w:r>
            <w:r>
              <w:rPr>
                <w:rFonts w:cs="Arial" w:ascii="Arial" w:hAnsi="Arial"/>
                <w:sz w:val="22"/>
                <w:szCs w:val="22"/>
              </w:rPr>
              <w:t xml:space="preserve"> тыс.до н.э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/м «Озерецко-Неплюевское», 6 участок в 6,9 км к юго-западу от п. Озер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№647 от 27.11.97г. ЗС Тверской об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«Озерки 10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X</w:t>
            </w:r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III</w:t>
            </w:r>
            <w:r>
              <w:rPr>
                <w:rFonts w:cs="Arial" w:ascii="Arial" w:hAnsi="Arial"/>
                <w:sz w:val="22"/>
                <w:szCs w:val="22"/>
              </w:rPr>
              <w:t xml:space="preserve"> тыс.до н.э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/м «Озерецко-Неплюевское», 6 участок в 6,8 км к юго-западу от п. Озер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№647 от 27.11.97г. ЗС Тверской об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«Озерки 11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X</w:t>
            </w:r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III</w:t>
            </w:r>
            <w:r>
              <w:rPr>
                <w:rFonts w:cs="Arial" w:ascii="Arial" w:hAnsi="Arial"/>
                <w:sz w:val="22"/>
                <w:szCs w:val="22"/>
              </w:rPr>
              <w:t xml:space="preserve"> тыс.до н.э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/м «Озерецко-Неплюевское», 6 участок в 6,7 км к юго-западу от п. Озер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№647 от 27.11.97г. ЗС Тверской об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«Озерки 12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X</w:t>
            </w:r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III</w:t>
            </w:r>
            <w:r>
              <w:rPr>
                <w:rFonts w:cs="Arial" w:ascii="Arial" w:hAnsi="Arial"/>
                <w:sz w:val="22"/>
                <w:szCs w:val="22"/>
              </w:rPr>
              <w:t xml:space="preserve"> тыс.до н.э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/м «Озерецко-Неплюевское», 6 участок в 6,7 км к юго-западу от п. Озер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№647 от 27.11.97г. ЗС Тверской об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«Озерки 13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III</w:t>
            </w:r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II</w:t>
            </w:r>
            <w:r>
              <w:rPr>
                <w:rFonts w:cs="Arial" w:ascii="Arial" w:hAnsi="Arial"/>
                <w:sz w:val="22"/>
                <w:szCs w:val="22"/>
              </w:rPr>
              <w:t xml:space="preserve"> тыс.до н.э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/м «Озерецко-Неплюевское», 6 участок в 6,4 км к западу, юго-западу от п. Озер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№647 от 27.11.97г. ЗС Тверской об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«Озерки 14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X</w:t>
            </w:r>
            <w:r>
              <w:rPr>
                <w:rFonts w:cs="Arial" w:ascii="Arial" w:hAnsi="Arial"/>
                <w:sz w:val="22"/>
                <w:szCs w:val="22"/>
              </w:rPr>
              <w:t xml:space="preserve"> тыс.до н.э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/м «Озерецко-Неплюевское», в 5,4 км к юго-западу от п. Озер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№647 от 27.11.97г. ЗС Тверской об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«Озерки 15 (пос. Озерки, поселение 15)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нний мезолит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6 км к западу, юго-западу от п. Озер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№647 от 27.11.97г. ЗС Тверской об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«Озерки 16 (пос. Озерки, поселение 16)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золит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6 км к западу, юго-западу от п. Озер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новление №647 от 27.11.97г. ЗС Тверской об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«Озерки 17 (пос. Озерки, поселение 17)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золит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6 км к западу, юго-западу от п. Озерк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авилам землепользования и застройк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енское сельское посе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Режимы зон охраны объектов культурного наследия на территории Городенского сельского поселения Конаковского р-на Тверской об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1. Территория памятника</w:t>
      </w:r>
    </w:p>
    <w:p>
      <w:pPr>
        <w:pStyle w:val="Normal"/>
        <w:rPr/>
      </w:pPr>
      <w:r>
        <w:rPr/>
        <w:t>Режим на территории памятника определяется комитетом по охране объектов историко-культурного наследия администрации Тверской област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2. Охранная зона объектов культурного наследия (памятников архитектуры).</w:t>
      </w:r>
    </w:p>
    <w:p>
      <w:pPr>
        <w:pStyle w:val="Normal"/>
        <w:rPr/>
      </w:pPr>
      <w:r>
        <w:rPr/>
        <w:t>В охранной зоне запрещается строительство, за исключением применения специальных мер, направленных на сохранение и регенерацию историко-градостроительной и природной среды объектов культурного наследия. В охранной зоне сберегается исторически ценная система планировки, предусматриваются возможности восстановления ранее утраченных ее элементов, сохраняются соответствующие памятнику историческая застройка и ландшафт, обеспечивается наиболее полное выявление достоинств памятника, благоприятные условия его обзора.</w:t>
      </w:r>
    </w:p>
    <w:p>
      <w:pPr>
        <w:pStyle w:val="Normal"/>
        <w:rPr/>
      </w:pPr>
      <w:r>
        <w:rPr/>
        <w:t>В охранной зоне могут выполняться работы, связанные с сохранением и восстановлением планировки, зданий, сооружений и благоустройством территории, формирующих историческую среду и окружение памятников. В границах охранной зоны возможно только компенсационное строительство на местах ранее существовавших строений с традиционным архитектурным решением в первоначальных габаритах (длина, ширина, высота строения) с использованием традиционных строительных материалов (дерево).</w:t>
      </w:r>
    </w:p>
    <w:p>
      <w:pPr>
        <w:pStyle w:val="Normal"/>
        <w:rPr/>
      </w:pPr>
      <w:r>
        <w:rPr/>
        <w:t>На территории охранной зоны запрещается установка высоких заборов (более 1,2 м), линий электропередач, установка рекламных щитов, покраска фасадов и ограждений в яркие, нехарактерные для средовой застройки цвета, размещение некапитальных, временных сооружений любого назначения. Запрещается применение современных строительных материалов в отделке: обшивка сайдингом, применение металлочерепицы и т.д.</w:t>
      </w:r>
    </w:p>
    <w:p>
      <w:pPr>
        <w:pStyle w:val="Normal"/>
        <w:rPr/>
      </w:pPr>
      <w:r>
        <w:rPr/>
        <w:t>Дисгармонирующие и нейтральные объекты  на территории охранной зоны подлежат адаптации. На территории охранной зоны необходимо проведение ряда адаптационных мероприятий: на здании магазина – изменение формы кровли, посадка экранирующих деревьев перед фасадом и домов по ул. Ленинградская – фасады обшить деревом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3. Зона регулирования застройки Р-1.</w:t>
      </w:r>
    </w:p>
    <w:p>
      <w:pPr>
        <w:pStyle w:val="Normal"/>
        <w:rPr/>
      </w:pPr>
      <w:r>
        <w:rPr/>
        <w:t>На территории зоны сохраняются все ценные планировочные элементы – габариты улицы (дороги), палисады с невысокими заборами перед домами, поддерживается парциляция, сохраняются размеры домовладений (в среднем по улице ширина участка должна составлять 16-22 м. Территории дороги (улицы), исторических палисадов не подлежат застройке и размещению временных сооружений. Для того чтобы избежать появления застройки в панораме с комплексом церкви (вид  от реки и с противоположного берега) необходимо создать буферную зону между бровкой и застройкой, сосредоточив застройку вдоль улицы. Характерная и ценная застройка сохраняются. В случае плохого технического состояния возможна замена строений с соблюдением принципа застройки домовладения: главный дом, выходящий главным фасадом на улицу и формирующий ее, в глубине могут располагаться хозяйственные постройки.</w:t>
      </w:r>
    </w:p>
    <w:p>
      <w:pPr>
        <w:pStyle w:val="Normal"/>
        <w:rPr/>
      </w:pPr>
      <w:r>
        <w:rPr/>
        <w:t xml:space="preserve">Крыши скатные, прямые, с традиционным уклоном, фасад трехосевой, симметричный. </w:t>
      </w:r>
    </w:p>
    <w:p>
      <w:pPr>
        <w:pStyle w:val="Normal"/>
        <w:rPr/>
      </w:pPr>
      <w:r>
        <w:rPr/>
        <w:t>При протяженности главного фасада до 8 м - высота здания от уровня земли до конька кровли - не более  8 м.</w:t>
      </w:r>
    </w:p>
    <w:p>
      <w:pPr>
        <w:pStyle w:val="Normal"/>
        <w:rPr/>
      </w:pPr>
      <w:r>
        <w:rPr/>
        <w:t xml:space="preserve">При протяженности главного фасада  от 8 до 10 м - отметка конька кровли должна быть не более 7 м, с обязательным скатом кровли в сторону улицы. </w:t>
      </w:r>
    </w:p>
    <w:p>
      <w:pPr>
        <w:pStyle w:val="Normal"/>
        <w:rPr/>
      </w:pPr>
      <w:r>
        <w:rPr/>
        <w:t>Высота хозяйственных построек, расположенных в глубине участка от уровня земли до конька кровли - не более 6 м. Плотность застройки – не более 20% (из расчета исторического домовладения 6-8 соток). В случае увеличения участка, на нем могут располагаться несколько жилых домов. Блокировка жилых домов запрещается.</w:t>
      </w:r>
    </w:p>
    <w:p>
      <w:pPr>
        <w:pStyle w:val="Normal"/>
        <w:rPr/>
      </w:pPr>
      <w:r>
        <w:rPr/>
        <w:t xml:space="preserve">Запрещается устройство заборов более 1,2 м на месте существующих палисадов перед домами, использование ярких, нетрадиционных цветовых гамм при покраске заборов и фасадов зданий. </w:t>
      </w:r>
    </w:p>
    <w:p>
      <w:pPr>
        <w:pStyle w:val="Normal"/>
        <w:rPr/>
      </w:pPr>
      <w:r>
        <w:rPr/>
        <w:t>Застройка должна выполняться из дерева либо из других материалов с обшивкой дерево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4. Зона регулирования застройки Р-2.</w:t>
      </w:r>
    </w:p>
    <w:p>
      <w:pPr>
        <w:pStyle w:val="Normal"/>
        <w:rPr/>
      </w:pPr>
      <w:r>
        <w:rPr/>
        <w:t>На территории зоны сохраняются все ценные планировочные элементы – габариты улицы (дороги), палисады с невысокими заборами перед домами, поддерживается парциляция, сохраняются размеры домовладений (в среднем по улице ширина участка должна составлять 16-22 м. Территории дороги (улицы), исторических палисадов не подлежат застройке и размещению временных сооружений. Для того чтобы избежать появления застройки в панораме с комплексом церкви (вид  от реки и с противоположного берега) необходимо создать буферную зону между бровкой и застройкой, сосредоточив застройку вдоль улицы. Характерная и ценная застройка сохраняются. В случае плохого технического состояния возможна замена строений с соблюдением принципа застройки домовладения: главный дом, выходящий главным фасадом на улицу и формирующий ее, в глубине могут располагаться хозяйственные постройки.</w:t>
      </w:r>
    </w:p>
    <w:p>
      <w:pPr>
        <w:pStyle w:val="Normal"/>
        <w:rPr/>
      </w:pPr>
      <w:r>
        <w:rPr/>
        <w:t xml:space="preserve">Крыши скатные, прямые, с традиционным уклоном, фасад трехосевой, симметричный. </w:t>
      </w:r>
    </w:p>
    <w:p>
      <w:pPr>
        <w:pStyle w:val="Normal"/>
        <w:rPr/>
      </w:pPr>
      <w:r>
        <w:rPr/>
        <w:t>При протяженности главного фасада до 8 м - высота здания от уровня земли до конька кровли - не более  8 м.</w:t>
      </w:r>
    </w:p>
    <w:p>
      <w:pPr>
        <w:pStyle w:val="Normal"/>
        <w:rPr/>
      </w:pPr>
      <w:r>
        <w:rPr/>
        <w:t xml:space="preserve">При протяженности главного фасада  от 8 до 10 м - отметка конька кровли должна быть не более 7 м, с обязательным скатом кровли в сторону улицы. </w:t>
      </w:r>
    </w:p>
    <w:p>
      <w:pPr>
        <w:pStyle w:val="Normal"/>
        <w:rPr/>
      </w:pPr>
      <w:r>
        <w:rPr/>
        <w:t>Высота хозяйственных построек, расположенных в глубине участка от уровня земли до конька кровли - не более 6 м. Плотность застройки – не более 20% (из расчета исторического домовладения 6-8 соток). В случае увеличения участка, на нем могут располагаться несколько жилых домов. Блокировка жилых домов запрещается.</w:t>
      </w:r>
    </w:p>
    <w:p>
      <w:pPr>
        <w:pStyle w:val="Normal"/>
        <w:rPr/>
      </w:pPr>
      <w:r>
        <w:rPr/>
        <w:t xml:space="preserve">Запрещается устройство заборов более 1,2 м на месте существующих палисадов перед домами, использование ярких, нетрадиционных цветовых гамм при покраске заборов и фасадов зданий. </w:t>
      </w:r>
    </w:p>
    <w:p>
      <w:pPr>
        <w:pStyle w:val="Normal"/>
        <w:rPr/>
      </w:pPr>
      <w:r>
        <w:rPr/>
        <w:t xml:space="preserve">Застройка должна выполняться из дерева либо из других материалов. В случае применения других материалов (кроме дерева) должна выполняться отделка фасадов традиционными отделочными материалами (обшивка деревом, штукатурка)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5. Зона регулирования застройки Р-3.</w:t>
      </w:r>
    </w:p>
    <w:p>
      <w:pPr>
        <w:pStyle w:val="Normal"/>
        <w:rPr/>
      </w:pPr>
      <w:r>
        <w:rPr/>
        <w:t>(с. Городня) Возможно новое строительство плотностью не более 50 % от площади земельного участка. Высота возможного нового строительства – не более 12 м от уровня земли до конька кровли. Крыши скатные, прямые, без активных форм в виде башен. Использование в отделке силикатного кирпича запрещает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6. Зона регулирования застройки Р-4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(д. Коромыслово и д. Отроковичи) Возможно новое строительство с высотой от уровня земли до конька кровли не более 12 м. Особое внимание следует обратить на форму кровель – применение акцентов в виде башен, шпилей, использование активной цветовой гаммы запрещает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7. Зона регулирования застройки Р-5.</w:t>
      </w:r>
    </w:p>
    <w:p>
      <w:pPr>
        <w:pStyle w:val="Normal"/>
        <w:rPr/>
      </w:pPr>
      <w:r>
        <w:rPr/>
        <w:t xml:space="preserve">Характер застройки – усадебная, плотность застройки – не более 15 %, максимальная высота зданий от уровня земли до верха кровли – не более 7 м, кровли скатные, прямые.  Запрещается использовать активную цветовую гамму кровельного покрытия, применение акцентов в виде башен и шпилей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8. Зона регулирования застройки Р-6.</w:t>
      </w:r>
    </w:p>
    <w:p>
      <w:pPr>
        <w:pStyle w:val="Normal"/>
        <w:rPr/>
      </w:pPr>
      <w:r>
        <w:rPr/>
        <w:t>Застройка зданиями высотой до 15 м от уровня земли. Свободный режим реконструкции существующей исторической застройк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9. Зона охраняемого природного ландшафта А.</w:t>
      </w:r>
    </w:p>
    <w:p>
      <w:pPr>
        <w:pStyle w:val="Normal"/>
        <w:rPr/>
      </w:pPr>
      <w:r>
        <w:rPr/>
        <w:t>Сохранившийся природный ландшафт, на территории которого запрещена всякая хозяйственная деятельность, за исключение деятельности, направленной на соблюдение  характера ландшафта – открытые пространства, лесные массивы, луга, поля. В зоне запрещается: любое строительство, в том числе временных сооружений, изменение рельефа (устройство насыпей, подпорных стенок, каналов, прорезей и т.д.). Допускается проведение работ по берегоукреплению без изменения рельефа, устройство понтонных сезонных причалов, залужени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10. Зона охраняемого природного ландшафта Б.</w:t>
      </w:r>
    </w:p>
    <w:p>
      <w:pPr>
        <w:pStyle w:val="Normal"/>
        <w:rPr/>
      </w:pPr>
      <w:r>
        <w:rPr/>
        <w:t>Частично измененный природный ландшафт – территория огородов – как исторических, так и новых. Возможно ведение хозяйственной деятельности без изменения рельефа – возделывание земли, посадка деревьев, благоустройство, строительство хозяйственных построек  из дерева (бани, сараи), размером в плане не более 4х4 м и высотой не более 6 м от уровня земли до конька кровл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11. Зона охраняемого природного ландшафта В.</w:t>
      </w:r>
    </w:p>
    <w:p>
      <w:pPr>
        <w:pStyle w:val="Normal"/>
        <w:rPr/>
      </w:pPr>
      <w:r>
        <w:rPr/>
        <w:t>Зона сохранившегося природного ландшафта, на котором необходимо проведение озеленительных мероприятий с целью адаптации дисгармонирующих построек. Экранирующее озеленение, необходимо в первую очередь на территории перед промзонами, посадка ряда елей вдоль дороги на расстоянии 50-100 м от дороги существенно снизит негативное влияние строений на восприятие церкви Рождества Богородицы со стороны трассы Москва-Санкт-Петербур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u w:val="single"/>
        </w:rPr>
        <w:t>12. Городище «Городня» (бывший Вертязин), стоянка «Городня-1», селище «Городня-1», стоянка «Озерки».</w:t>
      </w:r>
    </w:p>
    <w:p>
      <w:pPr>
        <w:pStyle w:val="Normal"/>
        <w:rPr/>
      </w:pPr>
      <w:r>
        <w:rPr/>
        <w:t>На территории объекта земляные и строительные работы возможны только по предварительному согласованию и разрешению Комитета по охране объектов историко-культурного наследия администрации Тверской области, после выполнения мероприятий по обеспечению сохранения объекта археологического наследия или выполнения археологических исследований (раскопок). Археологические исследования проводятся специализированной организацией, имеющей лицензию на производство археологических исследований и получившей разрешение на исследование данного памятника (открытый лист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u w:val="single"/>
        </w:rPr>
        <w:t>13. Селище «Городня-2», стоянка «Отроковичи-1», селище «Отроковичи-1», селище «Коромыслово-1», достопримечательное место «Алексино-1».</w:t>
      </w:r>
    </w:p>
    <w:p>
      <w:pPr>
        <w:pStyle w:val="Normal"/>
        <w:rPr/>
      </w:pPr>
      <w:r>
        <w:rPr/>
        <w:t>Производство любых земляных и строительных работ возможно только под наблюдением  представителей организации, имеющей лицензию на производство археологических исследований. Если в ходе производства работ будут обнаружены признаки присутствия археологических находок, представитель лицензированной организации имеет право приостановить земляные, строительные работы для проведения археологических раскопок в установленном порядк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п</w:t>
      </w:r>
      <w:r>
        <w:rPr>
          <w:sz w:val="20"/>
          <w:szCs w:val="20"/>
        </w:rPr>
        <w:t>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авилам землепользования и застройк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енское сельское посе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мальные расстояния от хозяйственных построек для раз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вотных до дома жил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061"/>
        <w:gridCol w:w="1141"/>
        <w:gridCol w:w="918"/>
        <w:gridCol w:w="1273"/>
        <w:gridCol w:w="1072"/>
        <w:gridCol w:w="1098"/>
        <w:gridCol w:w="1253"/>
      </w:tblGrid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оловье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нь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вы, быч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цы, коз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лики-мат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иц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ш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трии, песцы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8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970" w:footer="709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Times New Roman" w:hAnsi="Times New Roman" w:cs="Times New Roman"/>
      <w:sz w:val="20"/>
      <w:szCs w:val="2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11:00Z</dcterms:created>
  <dc:creator>Казанская</dc:creator>
  <dc:description/>
  <cp:keywords/>
  <dc:language>en-US</dc:language>
  <cp:lastModifiedBy>Казанская Н.В.</cp:lastModifiedBy>
  <cp:lastPrinted>2008-05-14T17:25:00Z</cp:lastPrinted>
  <dcterms:modified xsi:type="dcterms:W3CDTF">2008-06-03T09:47:00Z</dcterms:modified>
  <cp:revision>572</cp:revision>
  <dc:subject/>
  <dc:title/>
</cp:coreProperties>
</file>