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</w:rPr>
        <w:t xml:space="preserve">по </w:t>
      </w:r>
      <w:r>
        <w:rPr>
          <w:sz w:val="24"/>
          <w:szCs w:val="24"/>
          <w:lang w:val="ru-RU"/>
        </w:rPr>
        <w:t xml:space="preserve"> продаж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рава на заключение договоров аренды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емельных участков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0-65, 4-32-14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ей 38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Срок принятия решения об отказе в проведении торгов: не позднее 19</w:t>
      </w:r>
      <w:r>
        <w:rPr>
          <w:sz w:val="24"/>
          <w:szCs w:val="24"/>
          <w:shd w:fill="auto" w:val="clear"/>
        </w:rPr>
        <w:t>.03.20</w:t>
      </w:r>
      <w:r>
        <w:rPr>
          <w:sz w:val="24"/>
          <w:szCs w:val="24"/>
        </w:rPr>
        <w:t xml:space="preserve">13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40104:213 площадью 302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Козловское сельское поселение, д.Гаврилково, ул.Лесная, район участка №3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ведения индивидуального огородниче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98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796 рублей, задаток должен поступить на расчетный счет организатора торгов не позднее  01.04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1036 от 20.08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40104:214 площадью 8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Козловское сельское поселение, д.Гаврилково, ул.Лесная, район участка 7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ьзования (ведения индивидуального огородничества)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1161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2322 рубля, задаток должен поступить на расчетный счет организатора торгов не позднее  01.04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5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1200 от 09.10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40501:115 площадью 798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Козловское сельское поселение, д.Клещево, ул.Центральная, район участка №1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ведения индивидуального огородниче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1102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2204 рубля, задаток должен поступить на расчетный счет организатора торгов не позднее  01.04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5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777 от 21.06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>ЛОТ 4.</w:t>
      </w:r>
      <w:r>
        <w:rPr>
          <w:b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091101:81 площадью 10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Юрьево-Девичьевское сельское поселение, д.Кудрявцево, ул.Преображенская, район д.26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ведения индивидуального огородниче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57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1140 рублей, задаток должен поступить на расчетный счет организатора торгов не позднее  01.04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2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72 от 20.01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  <w:shd w:fill="auto" w:val="clear"/>
        </w:rPr>
        <w:t>ЛОТ 5.</w:t>
      </w:r>
      <w:r>
        <w:rPr>
          <w:b/>
          <w:sz w:val="24"/>
          <w:szCs w:val="24"/>
          <w:shd w:fill="auto" w:val="clear"/>
        </w:rPr>
        <w:t xml:space="preserve"> 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 с кадастровым № 69:15:0120201:48 площадью 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Ручьевское сельское поселение, д.Баранниково, район д. № 1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ведения индивидуального огородниче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54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708 рублей, задаток должен поступить на расчетный счет организатора торгов не позднее  01.04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732 от 22.08.2011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ма задатка перечисляется на счет Организатора:  Банк получателя ГРКЦ ГУ Банка России по Тверской области г.Тверь, БИК 042809001, УФК по Тверской области (КУИ адм.Конаковского района, л/с 05363030920) ИНН 6911002028, КПП 694901001, сч.40302810800003000006, код бюджетной классификации 61911406025050000430, код ОКА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Козловском сельском поселении</w:t>
        <w:tab/>
        <w:tab/>
        <w:t xml:space="preserve"> 28 230 838 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Ручьевском сельском поселении</w:t>
        <w:tab/>
        <w:tab/>
        <w:t xml:space="preserve"> 28 230 822 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Юрьево-Девичьевском сельском поселении</w:t>
        <w:tab/>
        <w:t>28 230 832 000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03</w:t>
      </w:r>
      <w:r>
        <w:rPr>
          <w:sz w:val="24"/>
          <w:szCs w:val="24"/>
          <w:lang w:val="ru-RU"/>
        </w:rPr>
        <w:t>.04.2013г</w:t>
      </w:r>
      <w:r>
        <w:rPr>
          <w:sz w:val="24"/>
          <w:szCs w:val="24"/>
        </w:rPr>
        <w:t>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 Представляется претендентом лично или через своего предста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ляют копии документов, удостоверяющих личность, копию свидетельства о постановке на учет в налоговом органе физ.лица по месту жительства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 в 2-х экз.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выписка из единого государственного реестра  юридических лиц на претендента – подлинник и нотариально, заверенная копия,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– две нотариальные копии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 - 2 нотариальные копии.</w:t>
      </w:r>
    </w:p>
    <w:p>
      <w:pPr>
        <w:pStyle w:val="Normal"/>
        <w:numPr>
          <w:ilvl w:val="0"/>
          <w:numId w:val="4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 – 2 подлинных экз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 – оригиналы и нотариальные копии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б отсутствии доли Российской Федерации, субъекта Российской Федерации и муниципальных образований в уставном капитале общества – 2 подлинных экз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и 1 нотариально заверенная копия. 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дин претендент имеет право подать только одну заявку на участие в торгах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Аукционная документация  представляется  Организатором торгов бесплатно. С формой заявки и проектами договоров купли-продажи или аренды можно ознакомиться на </w:t>
      </w:r>
      <w:r>
        <w:rPr>
          <w:sz w:val="24"/>
          <w:lang w:val="ru-RU"/>
        </w:rPr>
        <w:t xml:space="preserve">официальном сайте администрации Конаковского района </w:t>
      </w:r>
      <w:hyperlink r:id="rId2">
        <w:r>
          <w:rPr>
            <w:rStyle w:val="InternetLink"/>
            <w:sz w:val="24"/>
          </w:rPr>
          <w:t>www.konakovoregion.ru</w:t>
        </w:r>
      </w:hyperlink>
      <w:r>
        <w:rPr>
          <w:sz w:val="24"/>
          <w:lang w:val="en-US"/>
        </w:rPr>
        <w:t xml:space="preserve">. </w:t>
      </w:r>
      <w:r>
        <w:rPr>
          <w:sz w:val="24"/>
          <w:lang w:val="ru-RU"/>
        </w:rPr>
        <w:t>и у Организатора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ых участков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Срок приема заявок:  </w:t>
      </w:r>
      <w:r>
        <w:rPr>
          <w:sz w:val="24"/>
          <w:shd w:fill="auto" w:val="clear"/>
        </w:rPr>
        <w:t>с 01 марта 2013 года по 01 апреля  2013 года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hd w:fill="auto" w:val="clear"/>
        </w:rPr>
        <w:t xml:space="preserve">Окончательный срок подачи-приема заявок Организатору торгов: 17.00 час. 01 апреля </w:t>
      </w:r>
      <w:r>
        <w:rPr>
          <w:sz w:val="24"/>
        </w:rPr>
        <w:t xml:space="preserve">2013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ата и место проведения торгов:</w:t>
      </w:r>
      <w:r>
        <w:rPr>
          <w:sz w:val="24"/>
          <w:shd w:fill="auto" w:val="clear"/>
        </w:rPr>
        <w:t xml:space="preserve"> 03 апреля 2013 года, </w:t>
      </w:r>
      <w:r>
        <w:rPr>
          <w:sz w:val="24"/>
        </w:rPr>
        <w:t>г. 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3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4 – 16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5 – 16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03 апреля 2013г. по месту проведения торгов. Победителем торгов признается участник торгов, предложивший  наибольший  размер арендной платы в год.</w:t>
      </w:r>
    </w:p>
    <w:p>
      <w:pPr>
        <w:pStyle w:val="TextBodyIndent"/>
        <w:ind w:left="-284" w:right="0" w:firstLine="284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 xml:space="preserve">И.о.Председателя Комитета по управлению </w:t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 xml:space="preserve">имуществом и земельным отношениям </w:t>
      </w:r>
    </w:p>
    <w:p>
      <w:pPr>
        <w:pStyle w:val="TextBodyIndent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онаковского района                                                         Т.М.Веряскина</w:t>
      </w:r>
    </w:p>
    <w:sectPr>
      <w:type w:val="nextPage"/>
      <w:pgSz w:w="11906" w:h="16838"/>
      <w:pgMar w:left="970" w:right="355" w:gutter="0" w:header="0" w:top="315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nakovoreg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33:00Z</dcterms:created>
  <dc:creator>Комитет по управлению имуществом</dc:creator>
  <dc:description/>
  <dc:language>en-US</dc:language>
  <cp:lastModifiedBy>Ольга Сергеевна</cp:lastModifiedBy>
  <cp:lastPrinted>2013-02-28T14:04:00Z</cp:lastPrinted>
  <dcterms:modified xsi:type="dcterms:W3CDTF">2010-10-29T08:52:00Z</dcterms:modified>
  <cp:revision>9</cp:revision>
  <dc:subject/>
  <dc:title>Управление  архитектуры </dc:title>
</cp:coreProperties>
</file>